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3273425" cy="99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40" w:after="0"/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cs="Arial" w:ascii="Arial" w:hAnsi="Arial"/>
          <w:b/>
          <w:sz w:val="48"/>
          <w:lang w:val="en-US"/>
        </w:rPr>
      </w:r>
    </w:p>
    <w:p>
      <w:pPr>
        <w:pStyle w:val="Heading4"/>
        <w:rPr/>
      </w:pPr>
      <w:r>
        <w:rPr/>
        <w:t>ГОСТ Р 41.104-99</w:t>
      </w:r>
    </w:p>
    <w:p>
      <w:pPr>
        <w:pStyle w:val="Normal"/>
        <w:spacing w:before="440" w:after="0"/>
        <w:ind w:left="-142" w:right="-199" w:hanging="0"/>
        <w:jc w:val="center"/>
        <w:rPr/>
      </w:pPr>
      <w:r>
        <w:rPr>
          <w:rFonts w:cs="Arial" w:ascii="Arial" w:hAnsi="Arial"/>
          <w:b/>
          <w:bCs/>
          <w:i/>
          <w:iCs/>
          <w:sz w:val="40"/>
        </w:rPr>
        <w:t>«Единообразные предписания,</w:t>
        <w:br/>
        <w:t>ка</w:t>
        <w:softHyphen/>
        <w:t>сающи</w:t>
        <w:softHyphen/>
        <w:t>еся официального утверждения</w:t>
        <w:br/>
        <w:t>светоотражающей мар</w:t>
        <w:softHyphen/>
        <w:t>кировки для</w:t>
        <w:br/>
        <w:t>транспортных средств, большой длины</w:t>
        <w:br/>
        <w:t>и грузо</w:t>
        <w:softHyphen/>
        <w:t>подъемнос</w:t>
        <w:softHyphen/>
        <w:t>ти»</w:t>
      </w:r>
    </w:p>
    <w:p>
      <w:pPr>
        <w:pStyle w:val="Normal"/>
        <w:spacing w:before="560" w:after="0"/>
        <w:jc w:val="center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</w:r>
    </w:p>
    <w:p>
      <w:pPr>
        <w:pStyle w:val="Normal"/>
        <w:spacing w:before="56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3852545" cy="123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Выпуск 2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218"/>
        <w:ind w:right="-199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ГОСУДАРСТВЕННЫЙ КОМИТЕТ РОССИЙСКОЙ ФЕДЕРАЦИИ ПО СТАНДАРТИЗАЦИИ И МЕТРОЛОГИИ</w:t>
      </w:r>
    </w:p>
    <w:p>
      <w:pPr>
        <w:pStyle w:val="Normal"/>
        <w:spacing w:before="100" w:after="0"/>
        <w:ind w:right="-199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Госстандарт России)</w:t>
      </w:r>
    </w:p>
    <w:p>
      <w:pPr>
        <w:pStyle w:val="Normal"/>
        <w:spacing w:before="2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становление</w:t>
      </w:r>
    </w:p>
    <w:p>
      <w:pPr>
        <w:pStyle w:val="Normal"/>
        <w:spacing w:before="4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24» 03  1999г.</w:t>
        <w:tab/>
        <w:tab/>
        <w:tab/>
        <w:tab/>
        <w:tab/>
        <w:tab/>
        <w:tab/>
        <w:tab/>
        <w:t>№88</w:t>
      </w:r>
    </w:p>
    <w:p>
      <w:pPr>
        <w:pStyle w:val="Normal"/>
        <w:spacing w:before="4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г. Москва</w:t>
      </w:r>
    </w:p>
    <w:p>
      <w:pPr>
        <w:pStyle w:val="Normal"/>
        <w:spacing w:before="4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 принятии и введении в действие государственного стан</w:t>
        <w:softHyphen/>
        <w:t>дарта</w:t>
      </w:r>
    </w:p>
    <w:p>
      <w:pPr>
        <w:pStyle w:val="Normal"/>
        <w:spacing w:before="20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ударственный комитет Российской Федерации по стан</w:t>
        <w:softHyphen/>
        <w:t>дартизации и метрологии</w:t>
      </w:r>
    </w:p>
    <w:p>
      <w:pPr>
        <w:pStyle w:val="Normal"/>
        <w:spacing w:before="100" w:after="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СТАНОВЛЯЕТ:</w:t>
      </w:r>
    </w:p>
    <w:p>
      <w:pPr>
        <w:pStyle w:val="Normal"/>
        <w:spacing w:before="100" w:after="0"/>
        <w:ind w:firstLine="720"/>
        <w:jc w:val="both"/>
        <w:rPr/>
      </w:pPr>
      <w:r>
        <w:rPr>
          <w:rFonts w:cs="Arial" w:ascii="Arial" w:hAnsi="Arial"/>
          <w:sz w:val="28"/>
        </w:rPr>
        <w:t>1. Принять государственный стандарт Российской Феде</w:t>
        <w:softHyphen/>
        <w:t>ра</w:t>
        <w:softHyphen/>
        <w:t>ции ГОСТ Р 41.104-99 «Единообразные предписания, ка</w:t>
        <w:softHyphen/>
        <w:t>сающи</w:t>
        <w:softHyphen/>
        <w:t>еся официального утверждения светоотражающей мар</w:t>
        <w:softHyphen/>
        <w:t>кировки для транспортных средств, большой длины и грузо</w:t>
        <w:softHyphen/>
        <w:t>подъемнос</w:t>
        <w:softHyphen/>
        <w:t>ти», содержащий аутентичный текст Правил ЕЭК ООН № 104, с датой введения в действие с 1 января 2000 года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Закрепить стандарт за Управлением машиностроения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Направить стандарт в Технический секретариат Меж</w:t>
        <w:softHyphen/>
        <w:t>го</w:t>
        <w:softHyphen/>
        <w:t>сударственного совета по стандартизации, метрологии и серти</w:t>
        <w:softHyphen/>
        <w:t>фикации для рассмотрения и принятия его в качестве межгосударственного стандарт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седатель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стандарта России</w:t>
        <w:tab/>
        <w:tab/>
        <w:tab/>
        <w:tab/>
        <w:tab/>
        <w:tab/>
        <w:t>Г.П. Воронин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679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41.104-99</w:t>
      </w:r>
    </w:p>
    <w:p>
      <w:pPr>
        <w:pStyle w:val="Normal"/>
        <w:spacing w:lineRule="auto" w:line="679"/>
        <w:ind w:right="-341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ГОСУДАРСТВЕННЫЙ СТАНДАРТ РОССИЙСКОЙ ФЕДЕРАЦИИ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ЕДИНООБРАЗНЫЕ ПРЕДПИСАНИЯ,</w:t>
        <w:br/>
        <w:t>КАСАЮЩИЕСЯ ОФИЦИАЛЬНОГО</w:t>
        <w:br/>
        <w:t>УТВЕРЖДЕНИЯ СВЕТООТРАЖАЮЩЕЙ</w:t>
        <w:br/>
        <w:t>МАРКИРОВКИ ДЛЯ ТРАНСПОРТНЫХ</w:t>
        <w:br/>
        <w:t>СРЕДСТВ БОЛЬШОЙ ДЛИНЫ</w:t>
        <w:br/>
        <w:t>И ГРУЗОПОДЪЕМНО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41.104-99</w:t>
      </w:r>
    </w:p>
    <w:p>
      <w:pPr>
        <w:pStyle w:val="Normal"/>
        <w:spacing w:before="160" w:after="0"/>
        <w:jc w:val="center"/>
        <w:rPr>
          <w:rFonts w:ascii="Arial" w:hAnsi="Arial" w:cs="Arial"/>
          <w:b/>
          <w:b/>
          <w:smallCaps/>
          <w:sz w:val="28"/>
          <w:lang w:val="en-US"/>
        </w:rPr>
      </w:pPr>
      <w:r>
        <w:rPr>
          <w:rFonts w:cs="Arial" w:ascii="Arial" w:hAnsi="Arial"/>
          <w:b/>
          <w:smallCaps/>
          <w:sz w:val="28"/>
        </w:rPr>
        <w:t>Предисловие</w:t>
      </w:r>
    </w:p>
    <w:p>
      <w:pPr>
        <w:pStyle w:val="Normal"/>
        <w:spacing w:before="160" w:after="0"/>
        <w:jc w:val="center"/>
        <w:rPr>
          <w:rFonts w:ascii="Arial" w:hAnsi="Arial" w:cs="Arial"/>
          <w:b/>
          <w:b/>
          <w:smallCaps/>
          <w:sz w:val="28"/>
          <w:lang w:val="en-US"/>
        </w:rPr>
      </w:pPr>
      <w:r>
        <w:rPr>
          <w:rFonts w:cs="Arial" w:ascii="Arial" w:hAnsi="Arial"/>
          <w:b/>
          <w:smallCaps/>
          <w:sz w:val="28"/>
          <w:lang w:val="en-US"/>
        </w:rPr>
      </w:r>
    </w:p>
    <w:p>
      <w:pPr>
        <w:pStyle w:val="Normal"/>
        <w:spacing w:lineRule="auto" w:line="278"/>
        <w:ind w:left="280" w:hanging="2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</w:t>
        <w:tab/>
        <w:t>РАЗРАБОТАН И ВНЕСЕН Техническим Комитетом ТК 56 «Дорожный транспорт»</w:t>
      </w:r>
    </w:p>
    <w:p>
      <w:pPr>
        <w:pStyle w:val="Normal"/>
        <w:ind w:left="280" w:hanging="2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</w:t>
        <w:tab/>
        <w:t>ПРИНЯТ И ВВЕДЕН В ДЕЙСТВИЕ Постановлением Гос</w:t>
        <w:softHyphen/>
        <w:t>стандарта России от 24 марта 1999 г. № 88</w:t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</w:t>
        <w:tab/>
        <w:t>ВВЕДЕН ВПЕРВЫЕ</w:t>
      </w:r>
    </w:p>
    <w:p>
      <w:pPr>
        <w:pStyle w:val="Normal"/>
        <w:spacing w:before="100" w:after="0"/>
        <w:ind w:left="280" w:hanging="2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</w:t>
        <w:tab/>
        <w:t>Настоящий стандарт представляет собой полный аутентич</w:t>
        <w:softHyphen/>
        <w:t>ный текст Правил ЮК ООН № 104 «Единообразные предпи</w:t>
        <w:softHyphen/>
        <w:t>сания, касающиеся официального утверждения светоотра</w:t>
        <w:softHyphen/>
        <w:t>жающей маркировки для транспортных средств большой длины и грузоподъемности»</w:t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ГОСТ Р 41.104-99</w:t>
      </w:r>
    </w:p>
    <w:p>
      <w:pPr>
        <w:pStyle w:val="Normal"/>
        <w:jc w:val="righ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righ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before="160" w:after="0"/>
        <w:jc w:val="center"/>
        <w:rPr>
          <w:rFonts w:ascii="Arial" w:hAnsi="Arial" w:cs="Arial"/>
          <w:b/>
          <w:b/>
          <w:smallCaps/>
          <w:sz w:val="28"/>
          <w:lang w:val="en-US"/>
        </w:rPr>
      </w:pPr>
      <w:r>
        <w:rPr>
          <w:rFonts w:cs="Arial" w:ascii="Arial" w:hAnsi="Arial"/>
          <w:b/>
          <w:sz w:val="28"/>
        </w:rPr>
        <w:t>С</w:t>
      </w:r>
      <w:r>
        <w:rPr>
          <w:rFonts w:cs="Arial" w:ascii="Arial" w:hAnsi="Arial"/>
          <w:b/>
          <w:smallCaps/>
          <w:sz w:val="28"/>
        </w:rPr>
        <w:t>одержание</w:t>
      </w:r>
    </w:p>
    <w:p>
      <w:pPr>
        <w:pStyle w:val="Normal"/>
        <w:spacing w:before="160" w:after="0"/>
        <w:jc w:val="center"/>
        <w:rPr>
          <w:rFonts w:ascii="Arial" w:hAnsi="Arial" w:cs="Arial"/>
          <w:b/>
          <w:b/>
          <w:smallCaps/>
          <w:sz w:val="28"/>
          <w:lang w:val="en-US"/>
        </w:rPr>
      </w:pPr>
      <w:r>
        <w:rPr>
          <w:rFonts w:cs="Arial" w:ascii="Arial" w:hAnsi="Arial"/>
          <w:b/>
          <w:smallCaps/>
          <w:sz w:val="28"/>
          <w:lang w:val="en-US"/>
        </w:rPr>
      </w:r>
    </w:p>
    <w:p>
      <w:pPr>
        <w:pStyle w:val="Normal"/>
        <w:spacing w:before="100" w:after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1.</w:t>
        <w:tab/>
        <w:t>Область применения ......................................................</w:t>
        <w:tab/>
        <w:t>25</w:t>
      </w:r>
    </w:p>
    <w:p>
      <w:pPr>
        <w:pStyle w:val="Normal"/>
        <w:spacing w:before="40" w:after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2.</w:t>
        <w:tab/>
        <w:t>Определения ..................................................................</w:t>
        <w:tab/>
        <w:t>25</w:t>
      </w:r>
    </w:p>
    <w:p>
      <w:pPr>
        <w:pStyle w:val="Normal"/>
        <w:spacing w:before="40" w:after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3.</w:t>
        <w:tab/>
        <w:t>Заявка на официальное утверждение ...........................</w:t>
        <w:tab/>
        <w:t>28</w:t>
      </w:r>
    </w:p>
    <w:p>
      <w:pPr>
        <w:pStyle w:val="Normal"/>
        <w:spacing w:before="40" w:after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4.</w:t>
        <w:tab/>
        <w:t>Фабричные марки и прочие знаки ..................................</w:t>
        <w:tab/>
        <w:t>28</w:t>
      </w:r>
    </w:p>
    <w:p>
      <w:pPr>
        <w:pStyle w:val="Normal"/>
        <w:spacing w:before="40" w:after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5. </w:t>
        <w:tab/>
        <w:t>Официальное утверждение ...........................................</w:t>
        <w:tab/>
        <w:t>29</w:t>
      </w:r>
    </w:p>
    <w:p>
      <w:pPr>
        <w:pStyle w:val="Normal"/>
        <w:spacing w:before="40" w:after="0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6.</w:t>
        <w:tab/>
        <w:t>Общие спецификации ....................................................</w:t>
        <w:tab/>
        <w:t>30</w:t>
      </w:r>
    </w:p>
    <w:p>
      <w:pPr>
        <w:pStyle w:val="Normal"/>
        <w:spacing w:before="40" w:after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7.</w:t>
        <w:tab/>
        <w:t>Особые спецификации ...................................................</w:t>
        <w:tab/>
        <w:t>31</w:t>
      </w:r>
    </w:p>
    <w:p>
      <w:pPr>
        <w:pStyle w:val="BlockText"/>
        <w:rPr/>
      </w:pPr>
      <w:r>
        <w:rPr>
          <w:rFonts w:eastAsia="Arial"/>
        </w:rPr>
        <w:t xml:space="preserve">  </w:t>
      </w:r>
      <w:r>
        <w:rPr/>
        <w:t>8.</w:t>
        <w:tab/>
        <w:t>Изменение и распространение официального утверждения светоотражающих маркировочных материалов......... ..........................................................................................</w:t>
        <w:tab/>
        <w:t>32</w:t>
      </w:r>
    </w:p>
    <w:p>
      <w:pPr>
        <w:pStyle w:val="Normal"/>
        <w:spacing w:before="40" w:after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9.</w:t>
        <w:tab/>
        <w:t>Соответствие производства ...........................................</w:t>
        <w:tab/>
        <w:t>32</w:t>
      </w:r>
    </w:p>
    <w:p>
      <w:pPr>
        <w:pStyle w:val="Normal"/>
        <w:spacing w:before="40" w:after="0"/>
        <w:ind w:left="709" w:hanging="709"/>
        <w:jc w:val="both"/>
        <w:rPr/>
      </w:pPr>
      <w:r>
        <w:rPr>
          <w:rFonts w:cs="Arial" w:ascii="Arial" w:hAnsi="Arial"/>
          <w:sz w:val="28"/>
        </w:rPr>
        <w:t>10.</w:t>
        <w:tab/>
        <w:t>Санкции, налагаемые за несоответствие производства ..........................................................................................</w:t>
        <w:tab/>
        <w:t>33</w:t>
      </w:r>
    </w:p>
    <w:p>
      <w:pPr>
        <w:pStyle w:val="Normal"/>
        <w:spacing w:before="4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1.</w:t>
        <w:tab/>
        <w:t>Окончательное прекращение производства .................</w:t>
        <w:tab/>
        <w:t>33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sz w:val="28"/>
        </w:rPr>
        <w:t>12.</w:t>
        <w:tab/>
        <w:t>Название и адреса технических служб, отвечающих за проведение испытаний на официальное утверждение, и административных органов ............................................</w:t>
        <w:tab/>
        <w:t>34</w:t>
      </w:r>
    </w:p>
    <w:p>
      <w:pPr>
        <w:pStyle w:val="Normal"/>
        <w:spacing w:before="40" w:after="0"/>
        <w:ind w:left="2127" w:hanging="212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ложение 1.</w:t>
        <w:tab/>
        <w:t>Схема координат МКО; Гониометрический ме</w:t>
        <w:softHyphen/>
        <w:t>ханизм и система углов МКО ........................</w:t>
        <w:tab/>
        <w:t>35</w:t>
      </w:r>
    </w:p>
    <w:p>
      <w:pPr>
        <w:pStyle w:val="Normal"/>
        <w:spacing w:before="40" w:after="0"/>
        <w:ind w:left="2127" w:hanging="212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ложение 2.</w:t>
        <w:tab/>
        <w:t>Сообщение, касающееся предоставления официального утверждения, распространения официального утверждения, отказа в офици</w:t>
        <w:softHyphen/>
        <w:t>альном утверждении, отмены официального утверждения или окончательного прекраще</w:t>
        <w:softHyphen/>
        <w:t>ния производства светоотражающей марки</w:t>
        <w:softHyphen/>
        <w:t>ровки ..............................................................</w:t>
        <w:tab/>
        <w:t>37</w:t>
      </w:r>
    </w:p>
    <w:p>
      <w:pPr>
        <w:pStyle w:val="Normal"/>
        <w:spacing w:before="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ложение 3.</w:t>
        <w:tab/>
        <w:t>Схема знака официального утверждения ...</w:t>
        <w:tab/>
        <w:t>39</w:t>
      </w:r>
    </w:p>
    <w:p>
      <w:pPr>
        <w:pStyle w:val="Normal"/>
        <w:spacing w:before="4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ложение 4.</w:t>
        <w:tab/>
        <w:t>Процедура испытаний ..................................</w:t>
        <w:tab/>
        <w:t>40</w:t>
      </w:r>
    </w:p>
    <w:p>
      <w:pPr>
        <w:pStyle w:val="Normal"/>
        <w:spacing w:before="40" w:after="0"/>
        <w:ind w:left="2127" w:hanging="212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ложение 5.</w:t>
        <w:tab/>
        <w:t>Спецификации в отношении размеров марки</w:t>
        <w:softHyphen/>
        <w:t>ровки .............................................................  41</w:t>
      </w:r>
    </w:p>
    <w:p>
      <w:pPr>
        <w:pStyle w:val="Normal"/>
        <w:spacing w:before="100" w:after="0"/>
        <w:ind w:left="280" w:hanging="280"/>
        <w:rPr/>
      </w:pPr>
      <w:r>
        <w:rPr>
          <w:rFonts w:cs="Arial" w:ascii="Arial" w:hAnsi="Arial"/>
          <w:sz w:val="28"/>
        </w:rPr>
        <w:t>Приложение 6.</w:t>
        <w:tab/>
        <w:t>Колориметрические спецификации ............. 42</w:t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38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ГОСТ Р 41.104-99</w:t>
      </w:r>
    </w:p>
    <w:p>
      <w:pPr>
        <w:pStyle w:val="Normal"/>
        <w:spacing w:lineRule="auto" w:line="338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3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ложение 7.</w:t>
        <w:tab/>
        <w:t>Фотометрические спецификации .................</w:t>
        <w:tab/>
        <w:t>44</w:t>
      </w:r>
    </w:p>
    <w:p>
      <w:pPr>
        <w:pStyle w:val="Normal"/>
        <w:spacing w:before="40" w:after="0"/>
        <w:ind w:left="2127" w:hanging="212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ложение 8.</w:t>
        <w:tab/>
        <w:t>Сопротивление воздействию внешних факто</w:t>
        <w:softHyphen/>
        <w:t>ров .................................................................</w:t>
        <w:tab/>
        <w:t>45</w:t>
      </w:r>
    </w:p>
    <w:p>
      <w:pPr>
        <w:pStyle w:val="Normal"/>
        <w:spacing w:before="40" w:after="0"/>
        <w:ind w:left="2127" w:hanging="212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ложение 9.</w:t>
        <w:tab/>
        <w:t>Предписания в отношении формы маркировки и требования, касающиеся ее нанесения ...</w:t>
        <w:tab/>
        <w:t>49</w:t>
      </w:r>
    </w:p>
    <w:p>
      <w:pPr>
        <w:pStyle w:val="Normal"/>
        <w:spacing w:before="40" w:after="0"/>
        <w:ind w:left="2127" w:hanging="212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полнение 1.</w:t>
        <w:tab/>
        <w:t>Примеры нанесения светоотражающей мар</w:t>
        <w:softHyphen/>
        <w:t>кировки при помощи полос ...........................</w:t>
        <w:tab/>
        <w:t>51</w:t>
      </w:r>
    </w:p>
    <w:p>
      <w:pPr>
        <w:pStyle w:val="Normal"/>
        <w:ind w:left="2127" w:hanging="212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полнение 2.</w:t>
        <w:tab/>
        <w:t>Примеры нанесения светоотражающей кон</w:t>
        <w:softHyphen/>
        <w:t>турной маркировки (с отличительной и графи</w:t>
        <w:softHyphen/>
        <w:t>ческой маркировкой) .....................................</w:t>
        <w:tab/>
        <w:t>54</w:t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ложение 10.</w:t>
        <w:tab/>
        <w:t>Библиография .............................................. 56</w:t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left="2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ГОСТ Р 41.104-99</w:t>
      </w:r>
    </w:p>
    <w:p>
      <w:pPr>
        <w:pStyle w:val="Normal"/>
        <w:spacing w:before="260" w:after="0"/>
        <w:ind w:right="-341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ГОСУДАРСТВЕННЫЙ СТАНДАРТ РОССИЙСКОЙ ФЕДЕРАЦИИ</w:t>
      </w:r>
    </w:p>
    <w:p>
      <w:pPr>
        <w:pStyle w:val="Normal"/>
        <w:spacing w:before="260" w:after="0"/>
        <w:ind w:right="-341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218"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ЕДИНООБРАЗНЫЕ ПРЕДПИСАНИЯ,</w:t>
        <w:br/>
        <w:t>КАСАЮЩИЕСЯ ОФИЦИАЛЬНОГО УТВЕРЖДЕНИЯ</w:t>
        <w:br/>
        <w:t>СВЕТООТРАЖАЮЩЕЙ МАРКИРОВКИ ДЛЯ</w:t>
        <w:br/>
        <w:t>ТРАНСПОРТНЫХ СРЕДСТВ БОЛЬШОЙ ДЛИНЫ</w:t>
        <w:br/>
        <w:t>И ГРУЗОПОДЪЕМНОСТИ</w:t>
      </w:r>
    </w:p>
    <w:p>
      <w:pPr>
        <w:pStyle w:val="Normal"/>
        <w:spacing w:lineRule="auto" w:line="218" w:before="40" w:after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Uniform provisions concerning the approval</w:t>
        <w:br/>
        <w:t>of retro-reflective markings for long</w:t>
        <w:br/>
        <w:t>and heavy vehicles and trailers</w:t>
      </w:r>
    </w:p>
    <w:p>
      <w:pPr>
        <w:pStyle w:val="Normal"/>
        <w:spacing w:before="2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------------------------------------------------------------</w:t>
      </w:r>
    </w:p>
    <w:p>
      <w:pPr>
        <w:pStyle w:val="Normal"/>
        <w:spacing w:before="220" w:after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Дата введения 2000-01-01</w:t>
      </w:r>
    </w:p>
    <w:p>
      <w:pPr>
        <w:pStyle w:val="Normal"/>
        <w:spacing w:before="26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1.</w:t>
        <w:tab/>
        <w:t>Область применения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стоящий стандарт (далее — Правила) применяют при официальном утверждении светоотражающей маркировки, ис</w:t>
        <w:softHyphen/>
        <w:t>пользуемой для улучшения видимости и распознавания авто</w:t>
        <w:softHyphen/>
        <w:t>тран</w:t>
        <w:softHyphen/>
        <w:t>спортных средств большой длины и грузоподъемности, вклю</w:t>
        <w:softHyphen/>
        <w:t>чая их прицепы.</w:t>
      </w:r>
    </w:p>
    <w:p>
      <w:pPr>
        <w:pStyle w:val="Normal"/>
        <w:spacing w:before="1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2.</w:t>
        <w:tab/>
      </w:r>
      <w:r>
        <w:rPr>
          <w:rFonts w:cs="Arial" w:ascii="Arial" w:hAnsi="Arial"/>
          <w:b/>
          <w:smallCaps/>
          <w:sz w:val="28"/>
        </w:rPr>
        <w:t>Определения</w:t>
      </w:r>
    </w:p>
    <w:p>
      <w:pPr>
        <w:pStyle w:val="Normal"/>
        <w:spacing w:before="20" w:after="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1.</w:t>
        <w:tab/>
        <w:t>В настоящих Правилах применяют следующие терми</w:t>
        <w:softHyphen/>
        <w:t>ны с соответствующими определениям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2.1.1.</w:t>
        <w:tab/>
        <w:tab/>
      </w:r>
      <w:r>
        <w:rPr>
          <w:rFonts w:cs="Arial" w:ascii="Arial" w:hAnsi="Arial"/>
          <w:b/>
          <w:sz w:val="28"/>
        </w:rPr>
        <w:t>маркировка:</w:t>
      </w:r>
      <w:r>
        <w:rPr>
          <w:rFonts w:cs="Arial" w:ascii="Arial" w:hAnsi="Arial"/>
          <w:sz w:val="28"/>
        </w:rPr>
        <w:t xml:space="preserve"> Одна или несколько прямоугольных по</w:t>
        <w:softHyphen/>
        <w:t>лос из светоотражающего материала, предназначенных для на</w:t>
        <w:softHyphen/>
        <w:t>несения на автотранспортное средство с целью идентифи</w:t>
        <w:softHyphen/>
        <w:t>ка</w:t>
        <w:softHyphen/>
        <w:t>ции автотранспортного средства, а также прицепа к нему по всей длине и ширине сбоку (боковая маркировка) и сзади (зад</w:t>
        <w:softHyphen/>
        <w:t>няя маркировк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2.1.2.</w:t>
        <w:tab/>
        <w:tab/>
      </w:r>
      <w:r>
        <w:rPr>
          <w:rFonts w:cs="Arial" w:ascii="Arial" w:hAnsi="Arial"/>
          <w:b/>
          <w:sz w:val="28"/>
        </w:rPr>
        <w:t>контурная маркировка:</w:t>
      </w:r>
      <w:r>
        <w:rPr>
          <w:rFonts w:cs="Arial" w:ascii="Arial" w:hAnsi="Arial"/>
          <w:sz w:val="28"/>
        </w:rPr>
        <w:t xml:space="preserve"> Ряд полос из светоотра</w:t>
        <w:softHyphen/>
        <w:t>жающего материала, предназначенных для нанесения на ав</w:t>
        <w:softHyphen/>
        <w:t>тотранс</w:t>
        <w:softHyphen/>
        <w:t>портное средство с целью указания его габаритов (очертания) сбоку (боковая маркировка) и сзади (задняя мар</w:t>
        <w:softHyphen/>
        <w:t>кировка).</w:t>
      </w:r>
    </w:p>
    <w:p>
      <w:pPr>
        <w:pStyle w:val="Heading1"/>
        <w:ind w:right="-199" w:hanging="0"/>
        <w:rPr/>
      </w:pPr>
      <w:r>
        <w:rPr>
          <w:rFonts w:cs="Arial"/>
        </w:rPr>
        <w:t>2.1.3.</w:t>
        <w:tab/>
        <w:tab/>
      </w:r>
      <w:r>
        <w:rPr>
          <w:rFonts w:cs="Arial"/>
          <w:b/>
        </w:rPr>
        <w:t>отличительная графическая маркировка:</w:t>
      </w:r>
      <w:r>
        <w:rPr>
          <w:rFonts w:cs="Arial"/>
        </w:rPr>
        <w:t xml:space="preserve"> Допол</w:t>
        <w:softHyphen/>
        <w:t>нительная цветная маркировка, которая предназначена для на</w:t>
        <w:softHyphen/>
        <w:t>несения в пределах контурной маркировки и коэффициент све-</w:t>
      </w:r>
      <w:r>
        <w:rPr/>
        <w:t xml:space="preserve"> </w:t>
      </w:r>
    </w:p>
    <w:p>
      <w:pPr>
        <w:pStyle w:val="Heading1"/>
        <w:ind w:right="-199" w:hanging="0"/>
        <w:rPr/>
      </w:pPr>
      <w:r>
        <w:rPr/>
        <w:t>ГОСТ Р 41.104-99</w:t>
      </w:r>
    </w:p>
    <w:p>
      <w:pPr>
        <w:pStyle w:val="Normal"/>
        <w:spacing w:before="100" w:after="0"/>
        <w:ind w:right="-199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right="-199" w:hanging="0"/>
        <w:rPr/>
      </w:pPr>
      <w:r>
        <w:rPr/>
        <w:t>тоотражения которой существенно меньше коэффициента светоотражающих материалов, определение которых приве</w:t>
        <w:softHyphen/>
        <w:t>дено в 2.1.1 и 2.1.2.</w:t>
      </w:r>
    </w:p>
    <w:p>
      <w:pPr>
        <w:pStyle w:val="Normal"/>
        <w:ind w:right="-19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2.1.4.</w:t>
        <w:tab/>
      </w:r>
      <w:r>
        <w:rPr>
          <w:rFonts w:cs="Arial" w:ascii="Arial" w:hAnsi="Arial"/>
          <w:sz w:val="28"/>
          <w:lang w:val="en-US"/>
        </w:rPr>
        <w:tab/>
      </w:r>
      <w:r>
        <w:rPr>
          <w:rFonts w:cs="Arial" w:ascii="Arial" w:hAnsi="Arial"/>
          <w:b/>
          <w:sz w:val="28"/>
        </w:rPr>
        <w:t>образец:</w:t>
      </w:r>
      <w:r>
        <w:rPr>
          <w:rFonts w:cs="Arial" w:ascii="Arial" w:hAnsi="Arial"/>
          <w:sz w:val="28"/>
        </w:rPr>
        <w:t xml:space="preserve"> Часть светоотражающего мате</w:t>
        <w:softHyphen/>
        <w:t>риала или весь материал, предназначенный для использования с целью нанесения маркировки, определение которой приведено в 2.1.1, 2.1.2 и 2.1.3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</w:rPr>
        <w:t>2.2.</w:t>
        <w:tab/>
        <w:t>Светоотражение:</w:t>
      </w:r>
      <w:r>
        <w:rPr>
          <w:rFonts w:cs="Arial" w:ascii="Arial" w:hAnsi="Arial"/>
          <w:sz w:val="28"/>
        </w:rPr>
        <w:t xml:space="preserve"> Отражение, при котором свето</w:t>
        <w:softHyphen/>
        <w:t>вой по</w:t>
        <w:softHyphen/>
        <w:t>ток возвращается в направлениях, близких направле</w:t>
        <w:softHyphen/>
        <w:t>нию, по ко</w:t>
        <w:softHyphen/>
        <w:t>торому он излучался, причем данное свойство должно сохранять</w:t>
        <w:softHyphen/>
        <w:t>ся даже при широком диапазоне направле</w:t>
        <w:softHyphen/>
        <w:t>ний светового пото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2.2.1.</w:t>
        <w:tab/>
        <w:tab/>
      </w:r>
      <w:r>
        <w:rPr>
          <w:rFonts w:cs="Arial" w:ascii="Arial" w:hAnsi="Arial"/>
          <w:b/>
          <w:sz w:val="28"/>
        </w:rPr>
        <w:t>светоотражающий маркировочный мате</w:t>
        <w:softHyphen/>
        <w:t>риал:</w:t>
      </w:r>
      <w:r>
        <w:rPr>
          <w:rFonts w:cs="Arial" w:ascii="Arial" w:hAnsi="Arial"/>
          <w:sz w:val="28"/>
        </w:rPr>
        <w:t xml:space="preserve"> По</w:t>
        <w:softHyphen/>
        <w:t>верхность или устройство, от которых при наличии излуче</w:t>
        <w:softHyphen/>
        <w:t>ния в их направлении отражается относительно значи</w:t>
        <w:softHyphen/>
        <w:t>тельная часть световых лучей первоначального излучения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2.3.</w:t>
        <w:tab/>
        <w:t>Геометрические опред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2.3.1.</w:t>
        <w:tab/>
        <w:tab/>
      </w:r>
      <w:r>
        <w:rPr>
          <w:rFonts w:cs="Arial" w:ascii="Arial" w:hAnsi="Arial"/>
          <w:b/>
          <w:sz w:val="28"/>
        </w:rPr>
        <w:t>исходный центр:</w:t>
      </w:r>
      <w:r>
        <w:rPr>
          <w:rFonts w:cs="Arial" w:ascii="Arial" w:hAnsi="Arial"/>
          <w:sz w:val="28"/>
        </w:rPr>
        <w:t xml:space="preserve"> Точка, которая находится на светоотражающей поверхности или возле нее и определя</w:t>
        <w:softHyphen/>
        <w:t>ется в каче</w:t>
        <w:softHyphen/>
        <w:t>стве центра устройства в целях описания его ха</w:t>
        <w:softHyphen/>
        <w:t>рактери</w:t>
        <w:softHyphen/>
        <w:t>стик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2.3.2.</w:t>
        <w:tab/>
        <w:tab/>
      </w:r>
      <w:r>
        <w:rPr>
          <w:rFonts w:cs="Arial" w:ascii="Arial" w:hAnsi="Arial"/>
          <w:b/>
          <w:sz w:val="28"/>
        </w:rPr>
        <w:t>ось освещения</w:t>
      </w:r>
      <w:r>
        <w:rPr>
          <w:rFonts w:cs="Arial" w:ascii="Arial" w:hAnsi="Arial"/>
          <w:sz w:val="28"/>
        </w:rPr>
        <w:t xml:space="preserve"> (I): Отрезок прямой, соеди</w:t>
        <w:softHyphen/>
        <w:t>няющий исходный центр с источником св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2.3.3.</w:t>
        <w:tab/>
        <w:tab/>
      </w:r>
      <w:r>
        <w:rPr>
          <w:rFonts w:cs="Arial" w:ascii="Arial" w:hAnsi="Arial"/>
          <w:b/>
          <w:sz w:val="28"/>
        </w:rPr>
        <w:t>ось наблюдения</w:t>
      </w:r>
      <w:r>
        <w:rPr>
          <w:rFonts w:cs="Arial" w:ascii="Arial" w:hAnsi="Arial"/>
          <w:sz w:val="28"/>
        </w:rPr>
        <w:t xml:space="preserve"> (О): Отрезок прямой, соеди</w:t>
        <w:softHyphen/>
        <w:t>няю</w:t>
        <w:softHyphen/>
        <w:t>щий исходный центр с фотометрической головко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2.3.4.</w:t>
        <w:tab/>
        <w:tab/>
      </w:r>
      <w:r>
        <w:rPr>
          <w:rFonts w:cs="Arial" w:ascii="Arial" w:hAnsi="Arial"/>
          <w:b/>
          <w:sz w:val="28"/>
        </w:rPr>
        <w:t>угол наблюдения</w:t>
      </w:r>
      <w:r>
        <w:rPr>
          <w:rFonts w:cs="Arial" w:ascii="Arial" w:hAnsi="Arial"/>
          <w:sz w:val="28"/>
        </w:rPr>
        <w:t xml:space="preserve"> (</w:t>
      </w:r>
      <w:r>
        <w:rPr>
          <w:rFonts w:eastAsia="Symbol" w:cs="Symbol" w:ascii="Symbol" w:hAnsi="Symbol"/>
          <w:sz w:val="28"/>
        </w:rPr>
        <w:t></w:t>
      </w:r>
      <w:r>
        <w:rPr>
          <w:rFonts w:cs="Arial" w:ascii="Arial" w:hAnsi="Arial"/>
          <w:sz w:val="28"/>
        </w:rPr>
        <w:t>): Угол, образуемый осью ос</w:t>
        <w:softHyphen/>
        <w:t>ве</w:t>
        <w:softHyphen/>
        <w:t>щения и осью наблюдения. Угол наблюдения всегда яв</w:t>
        <w:softHyphen/>
        <w:t>ля</w:t>
        <w:softHyphen/>
        <w:t>ется по</w:t>
        <w:softHyphen/>
        <w:t>ложительным и в случае светоотражения ограничи</w:t>
        <w:softHyphen/>
        <w:t>ва</w:t>
        <w:softHyphen/>
        <w:t>ется малы</w:t>
        <w:softHyphen/>
        <w:t>ми значения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2.3.5.</w:t>
        <w:tab/>
        <w:tab/>
      </w:r>
      <w:r>
        <w:rPr>
          <w:rFonts w:cs="Arial" w:ascii="Arial" w:hAnsi="Arial"/>
          <w:b/>
          <w:sz w:val="28"/>
        </w:rPr>
        <w:t>полуплоскость наблюдения:</w:t>
      </w:r>
      <w:r>
        <w:rPr>
          <w:rFonts w:cs="Arial" w:ascii="Arial" w:hAnsi="Arial"/>
          <w:sz w:val="28"/>
        </w:rPr>
        <w:t xml:space="preserve"> Полуплоскость, ко</w:t>
        <w:softHyphen/>
        <w:t>то</w:t>
        <w:softHyphen/>
        <w:t>рая с одной стороны ограничена осью освещения и через кото</w:t>
        <w:softHyphen/>
        <w:t>рую проходит ось наблюд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2.3.6.</w:t>
        <w:tab/>
        <w:tab/>
      </w:r>
      <w:r>
        <w:rPr>
          <w:rFonts w:cs="Arial" w:ascii="Arial" w:hAnsi="Arial"/>
          <w:b/>
          <w:sz w:val="28"/>
        </w:rPr>
        <w:t>исходная ось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</w:rPr>
        <w:t>): Определенный отрезок прямой, одним из концов которого является исходный центр и который используется для определения угла наклона светоот</w:t>
        <w:softHyphen/>
        <w:t>ражаю</w:t>
        <w:softHyphen/>
        <w:t>ще</w:t>
        <w:softHyphen/>
        <w:t>го устройства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2.3.7.</w:t>
        <w:tab/>
        <w:tab/>
      </w:r>
      <w:r>
        <w:rPr>
          <w:rFonts w:cs="Arial" w:ascii="Arial" w:hAnsi="Arial"/>
          <w:b/>
          <w:sz w:val="28"/>
        </w:rPr>
        <w:t>угол падения (</w:t>
      </w:r>
      <w:r>
        <w:rPr>
          <w:rFonts w:eastAsia="Symbol" w:cs="Symbol" w:ascii="Symbol" w:hAnsi="Symbol"/>
          <w:b/>
          <w:sz w:val="28"/>
        </w:rPr>
        <w:t></w:t>
      </w:r>
      <w:r>
        <w:rPr>
          <w:rFonts w:cs="Arial" w:ascii="Arial" w:hAnsi="Arial"/>
          <w:b/>
          <w:sz w:val="28"/>
        </w:rPr>
        <w:t>):</w:t>
      </w:r>
      <w:r>
        <w:rPr>
          <w:rFonts w:cs="Arial" w:ascii="Arial" w:hAnsi="Arial"/>
          <w:sz w:val="28"/>
        </w:rPr>
        <w:t xml:space="preserve"> Угол, образуемый осью ос</w:t>
        <w:softHyphen/>
        <w:t>веще</w:t>
        <w:softHyphen/>
        <w:t>ния и исходной осью. Угол падения обычно не превы</w:t>
        <w:softHyphen/>
        <w:t>шает 90°, одна-</w:t>
      </w:r>
    </w:p>
    <w:p>
      <w:pPr>
        <w:pStyle w:val="Heading3"/>
        <w:ind w:firstLine="720"/>
        <w:rPr/>
      </w:pPr>
      <w:r>
        <w:rPr/>
        <w:t>ГОСТ Р 41.104-9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ко его полные значения определяются следующими предела</w:t>
        <w:softHyphen/>
        <w:t>ми: 0°&lt;</w:t>
      </w:r>
      <w:r>
        <w:rPr>
          <w:rFonts w:eastAsia="Symbol" w:cs="Symbol" w:ascii="Symbol" w:hAnsi="Symbol"/>
          <w:sz w:val="28"/>
        </w:rPr>
        <w:t></w:t>
      </w:r>
      <w:r>
        <w:rPr>
          <w:rFonts w:cs="Arial" w:ascii="Arial" w:hAnsi="Arial"/>
          <w:sz w:val="28"/>
        </w:rPr>
        <w:t>&lt; 180°. Для полного определения положения устрой</w:t>
        <w:softHyphen/>
        <w:t>ства в пространстве данный угол характеризуется двумя со</w:t>
        <w:softHyphen/>
        <w:t>став</w:t>
        <w:softHyphen/>
        <w:t xml:space="preserve">ляющими: </w:t>
      </w:r>
      <w:r>
        <w:rPr>
          <w:rFonts w:eastAsia="Symbol" w:cs="Symbol" w:ascii="Symbol" w:hAnsi="Symbol"/>
          <w:smallCaps/>
          <w:sz w:val="28"/>
        </w:rPr>
        <w:t></w:t>
      </w:r>
      <w:r>
        <w:rPr>
          <w:rFonts w:cs="Arial" w:ascii="Arial" w:hAnsi="Arial"/>
          <w:smallCaps/>
          <w:sz w:val="28"/>
          <w:vertAlign w:val="subscript"/>
        </w:rPr>
        <w:t>1</w:t>
      </w:r>
      <w:r>
        <w:rPr>
          <w:rFonts w:cs="Arial" w:ascii="Arial" w:hAnsi="Arial"/>
          <w:smallCaps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и </w:t>
      </w:r>
      <w:r>
        <w:rPr>
          <w:rFonts w:eastAsia="Symbol" w:cs="Symbol" w:ascii="Symbol" w:hAnsi="Symbol"/>
          <w:sz w:val="28"/>
        </w:rPr>
        <w:t>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2.3.8.</w:t>
        <w:tab/>
        <w:tab/>
      </w:r>
      <w:r>
        <w:rPr>
          <w:rFonts w:cs="Arial" w:ascii="Arial" w:hAnsi="Arial"/>
          <w:b/>
          <w:sz w:val="28"/>
        </w:rPr>
        <w:t>угол поворота</w:t>
      </w:r>
      <w:r>
        <w:rPr>
          <w:rFonts w:cs="Arial" w:ascii="Arial" w:hAnsi="Arial"/>
          <w:sz w:val="28"/>
        </w:rPr>
        <w:t xml:space="preserve"> (</w:t>
      </w:r>
      <w:r>
        <w:rPr>
          <w:rFonts w:eastAsia="Symbol" w:cs="Symbol" w:ascii="Symbol" w:hAnsi="Symbol"/>
          <w:sz w:val="28"/>
        </w:rPr>
        <w:t></w:t>
      </w:r>
      <w:r>
        <w:rPr>
          <w:rFonts w:cs="Arial" w:ascii="Arial" w:hAnsi="Arial"/>
          <w:sz w:val="28"/>
        </w:rPr>
        <w:t>): Угол, указывающий распо</w:t>
        <w:softHyphen/>
        <w:t>ложение светоотражающего материала при помощи соответ</w:t>
        <w:softHyphen/>
        <w:t>ствующего обозначения с учетом поворота вокруг исходной ос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2.3.9.</w:t>
        <w:tab/>
        <w:tab/>
      </w:r>
      <w:r>
        <w:rPr>
          <w:rFonts w:cs="Arial" w:ascii="Arial" w:hAnsi="Arial"/>
          <w:b/>
          <w:sz w:val="28"/>
        </w:rPr>
        <w:t>первая ось</w:t>
      </w:r>
      <w:r>
        <w:rPr>
          <w:rFonts w:cs="Arial" w:ascii="Arial" w:hAnsi="Arial"/>
          <w:sz w:val="28"/>
        </w:rPr>
        <w:t xml:space="preserve"> (1): Ось, проходящая через ис</w:t>
        <w:softHyphen/>
        <w:t>ходный центр перпендикулярно полуплоскости наблюд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2.3.10.</w:t>
        <w:tab/>
      </w:r>
      <w:r>
        <w:rPr>
          <w:rFonts w:cs="Arial" w:ascii="Arial" w:hAnsi="Arial"/>
          <w:b/>
          <w:sz w:val="28"/>
        </w:rPr>
        <w:t>первая составляющая угла падения</w:t>
      </w:r>
      <w:r>
        <w:rPr>
          <w:rFonts w:cs="Arial" w:ascii="Arial" w:hAnsi="Arial"/>
          <w:sz w:val="28"/>
        </w:rPr>
        <w:t xml:space="preserve"> (</w:t>
      </w:r>
      <w:r>
        <w:rPr>
          <w:rFonts w:eastAsia="Symbol" w:cs="Symbol" w:ascii="Symbol" w:hAnsi="Symbol"/>
          <w:smallCaps/>
          <w:sz w:val="28"/>
        </w:rPr>
        <w:t></w:t>
      </w:r>
      <w:r>
        <w:rPr>
          <w:rFonts w:cs="Arial" w:ascii="Arial" w:hAnsi="Arial"/>
          <w:smallCaps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): Угол, образуемый осью освещения и плоскостью, через кото</w:t>
        <w:softHyphen/>
        <w:t>рую про</w:t>
        <w:softHyphen/>
        <w:t>ходят исходная и первая оси; его пределы состав</w:t>
        <w:softHyphen/>
        <w:t>ляют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-180°&lt;</w:t>
      </w:r>
      <w:r>
        <w:rPr>
          <w:rFonts w:eastAsia="Symbol" w:cs="Symbol" w:ascii="Symbol" w:hAnsi="Symbol"/>
          <w:smallCaps/>
          <w:sz w:val="28"/>
        </w:rPr>
        <w:t></w:t>
      </w:r>
      <w:r>
        <w:rPr>
          <w:rFonts w:cs="Arial" w:ascii="Arial" w:hAnsi="Arial"/>
          <w:smallCaps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&lt;180</w:t>
      </w:r>
      <w:r>
        <w:rPr>
          <w:rFonts w:cs="Arial" w:ascii="Arial" w:hAnsi="Arial"/>
          <w:sz w:val="28"/>
          <w:vertAlign w:val="superscript"/>
        </w:rPr>
        <w:t>0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2.3.11.</w:t>
        <w:tab/>
      </w:r>
      <w:r>
        <w:rPr>
          <w:rFonts w:cs="Arial" w:ascii="Arial" w:hAnsi="Arial"/>
          <w:b/>
          <w:sz w:val="28"/>
        </w:rPr>
        <w:t>вторая составляющая угла падения</w:t>
      </w:r>
      <w:r>
        <w:rPr>
          <w:rFonts w:cs="Arial" w:ascii="Arial" w:hAnsi="Arial"/>
          <w:sz w:val="28"/>
        </w:rPr>
        <w:t xml:space="preserve"> (</w:t>
      </w:r>
      <w:r>
        <w:rPr>
          <w:rFonts w:eastAsia="Symbol" w:cs="Symbol" w:ascii="Symbol" w:hAnsi="Symbol"/>
          <w:smallCaps/>
          <w:sz w:val="28"/>
        </w:rPr>
        <w:t></w:t>
      </w:r>
      <w:r>
        <w:rPr>
          <w:rFonts w:cs="Arial" w:ascii="Arial" w:hAnsi="Arial"/>
          <w:smallCaps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): Угол, образуемый плоскостью, в которой находится полуплос</w:t>
        <w:softHyphen/>
        <w:t>кость наблюдения, и исходной осью; его пределы составляют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-90°&lt;</w:t>
      </w:r>
      <w:r>
        <w:rPr>
          <w:rFonts w:eastAsia="Symbol" w:cs="Symbol" w:ascii="Symbol" w:hAnsi="Symbol"/>
          <w:smallCaps/>
          <w:sz w:val="28"/>
        </w:rPr>
        <w:t></w:t>
      </w:r>
      <w:r>
        <w:rPr>
          <w:rFonts w:cs="Arial" w:ascii="Arial" w:hAnsi="Arial"/>
          <w:smallCaps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&lt;90°.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2.3.12.</w:t>
        <w:tab/>
      </w:r>
      <w:r>
        <w:rPr>
          <w:rFonts w:cs="Arial" w:ascii="Arial" w:hAnsi="Arial"/>
          <w:b/>
          <w:sz w:val="28"/>
        </w:rPr>
        <w:t>вторая ось</w:t>
      </w:r>
      <w:r>
        <w:rPr>
          <w:rFonts w:cs="Arial" w:ascii="Arial" w:hAnsi="Arial"/>
          <w:sz w:val="28"/>
        </w:rPr>
        <w:t xml:space="preserve"> (2): Ось, проходящая через ис</w:t>
        <w:softHyphen/>
        <w:t>ходный центр перпендикулярно как первой, так и исходной осям. Положительное направление второй оси находится в полуплоско</w:t>
        <w:softHyphen/>
        <w:t>сти наблюдения при —90°&lt;</w:t>
      </w:r>
      <w:r>
        <w:rPr>
          <w:rFonts w:eastAsia="Symbol" w:cs="Symbol" w:ascii="Symbol" w:hAnsi="Symbol"/>
          <w:smallCaps/>
          <w:sz w:val="28"/>
        </w:rPr>
        <w:t></w:t>
      </w:r>
      <w:r>
        <w:rPr>
          <w:rFonts w:cs="Arial" w:ascii="Arial" w:hAnsi="Arial"/>
          <w:smallCaps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&lt;90°, как показано на рисунке 1 приложения 1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2.4.</w:t>
        <w:tab/>
        <w:t>Фотометрические опред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2.4.1.</w:t>
        <w:tab/>
        <w:tab/>
      </w:r>
      <w:r>
        <w:rPr>
          <w:rFonts w:cs="Arial" w:ascii="Arial" w:hAnsi="Arial"/>
          <w:b/>
          <w:sz w:val="28"/>
        </w:rPr>
        <w:t>коэффициент светоотражения</w:t>
      </w:r>
      <w:r>
        <w:rPr>
          <w:rFonts w:cs="Arial" w:ascii="Arial" w:hAnsi="Arial"/>
          <w:sz w:val="28"/>
        </w:rPr>
        <w:t xml:space="preserve"> (R'): Частное от де</w:t>
        <w:softHyphen/>
        <w:t>ления коэффициента силы света R на плоскости свето</w:t>
        <w:softHyphen/>
        <w:t>отражающей поверхности на ее площадь 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R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'=</w:t>
        <w:tab/>
        <w:t>——</w:t>
        <w:tab/>
        <w:t xml:space="preserve">—Коэффициент светоотражения выражается в   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A</w:t>
      </w:r>
    </w:p>
    <w:p>
      <w:pPr>
        <w:pStyle w:val="Normal"/>
        <w:jc w:val="both"/>
        <w:rPr/>
      </w:pPr>
      <w:r>
        <w:rPr>
          <w:rFonts w:cs="Arial" w:ascii="Arial" w:hAnsi="Arial"/>
        </w:rPr>
        <w:t>кд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perscript"/>
          <w:lang w:val="en-US"/>
        </w:rPr>
        <w:t>-2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>лк</w:t>
      </w:r>
      <w:r>
        <w:rPr>
          <w:rFonts w:cs="Arial" w:ascii="Arial" w:hAnsi="Arial"/>
          <w:vertAlign w:val="superscript"/>
          <w:lang w:val="en-US"/>
        </w:rPr>
        <w:t>-1</w:t>
      </w:r>
    </w:p>
    <w:p>
      <w:pPr>
        <w:pStyle w:val="Normal"/>
        <w:jc w:val="both"/>
        <w:rPr>
          <w:rFonts w:ascii="Arial" w:hAnsi="Arial" w:cs="Arial"/>
          <w:vertAlign w:val="superscript"/>
          <w:lang w:val="en-US"/>
        </w:rPr>
      </w:pPr>
      <w:r>
        <w:rPr>
          <w:rFonts w:cs="Arial" w:ascii="Arial" w:hAnsi="Arial"/>
          <w:vertAlign w:val="superscript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I</w:t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'=</w:t>
        <w:tab/>
        <w:t>——</w:t>
        <w:tab/>
        <w:t xml:space="preserve">(свечение/освещенность)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smallCaps/>
          <w:lang w:val="en-US"/>
        </w:rPr>
        <w:t>E</w:t>
      </w:r>
      <w:r>
        <w:rPr>
          <w:rFonts w:cs="Arial" w:ascii="Arial" w:hAnsi="Arial"/>
          <w:smallCaps/>
          <w:vertAlign w:val="subscript"/>
        </w:rPr>
        <w:t>1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  <w:smallCaps/>
          <w:lang w:val="en-US"/>
        </w:rPr>
        <w:t>A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2.4.2.</w:t>
      </w:r>
      <w:r>
        <w:rPr>
          <w:rFonts w:cs="Arial" w:ascii="Arial" w:hAnsi="Arial"/>
          <w:b/>
          <w:sz w:val="28"/>
        </w:rPr>
        <w:tab/>
        <w:tab/>
        <w:t>угловой диаметр светоотражающего об</w:t>
        <w:softHyphen/>
        <w:t>разца (</w:t>
      </w:r>
      <w:r>
        <w:rPr>
          <w:rFonts w:eastAsia="Symbol" w:cs="Symbol" w:ascii="Symbol" w:hAnsi="Symbol"/>
          <w:smallCaps/>
          <w:sz w:val="28"/>
        </w:rPr>
        <w:t></w:t>
      </w:r>
      <w:r>
        <w:rPr>
          <w:rFonts w:cs="Arial" w:ascii="Arial" w:hAnsi="Arial"/>
          <w:smallCaps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>):</w:t>
        <w:tab/>
      </w:r>
      <w:r>
        <w:rPr>
          <w:rFonts w:cs="Arial" w:ascii="Arial" w:hAnsi="Arial"/>
          <w:sz w:val="28"/>
        </w:rPr>
        <w:t>Угол, под которым наблюдается наибольший раз</w:t>
        <w:softHyphen/>
        <w:t>мер видимой площади светоотражающего образца либо из центра источника света, либо из центра приемника (</w:t>
      </w:r>
      <w:r>
        <w:rPr>
          <w:rFonts w:eastAsia="Symbol" w:cs="Symbol" w:ascii="Symbol" w:hAnsi="Symbol"/>
          <w:smallCaps/>
          <w:sz w:val="28"/>
        </w:rPr>
        <w:t></w:t>
      </w:r>
      <w:r>
        <w:rPr>
          <w:rFonts w:cs="Arial" w:ascii="Arial" w:hAnsi="Arial"/>
          <w:smallCaps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=</w:t>
      </w:r>
      <w:r>
        <w:rPr>
          <w:rFonts w:eastAsia="Symbol" w:cs="Symbol" w:ascii="Symbol" w:hAnsi="Symbol"/>
          <w:smallCaps/>
          <w:sz w:val="28"/>
        </w:rPr>
        <w:t></w:t>
      </w:r>
      <w:r>
        <w:rPr>
          <w:rFonts w:cs="Arial" w:ascii="Arial" w:hAnsi="Arial"/>
          <w:smallCaps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=0°).</w:t>
      </w:r>
    </w:p>
    <w:p>
      <w:pPr>
        <w:pStyle w:val="Normal"/>
        <w:spacing w:before="2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2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2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ГОСТ Р 41.104-99</w:t>
      </w:r>
    </w:p>
    <w:p>
      <w:pPr>
        <w:pStyle w:val="Normal"/>
        <w:spacing w:before="20" w:after="0"/>
        <w:ind w:firstLine="720"/>
        <w:jc w:val="both"/>
        <w:rPr/>
      </w:pPr>
      <w:r>
        <w:rPr>
          <w:rFonts w:cs="Arial" w:ascii="Arial" w:hAnsi="Arial"/>
          <w:sz w:val="28"/>
        </w:rPr>
        <w:t>2.4.3.</w:t>
        <w:tab/>
        <w:tab/>
      </w:r>
      <w:r>
        <w:rPr>
          <w:rFonts w:cs="Arial" w:ascii="Arial" w:hAnsi="Arial"/>
          <w:b/>
          <w:sz w:val="28"/>
        </w:rPr>
        <w:t>угловой диаметр приемника</w:t>
      </w:r>
      <w:r>
        <w:rPr>
          <w:rFonts w:cs="Arial" w:ascii="Arial" w:hAnsi="Arial"/>
          <w:sz w:val="28"/>
        </w:rPr>
        <w:t xml:space="preserve"> (</w:t>
      </w:r>
      <w:r>
        <w:rPr>
          <w:rFonts w:eastAsia="Symbol" w:cs="Symbol" w:ascii="Symbol" w:hAnsi="Symbol"/>
          <w:smallCaps/>
          <w:sz w:val="28"/>
        </w:rPr>
        <w:t></w:t>
      </w:r>
      <w:r>
        <w:rPr>
          <w:rFonts w:cs="Arial" w:ascii="Arial" w:hAnsi="Arial"/>
          <w:smallCaps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): Угол, под которым " наблюдается наибольший размер видимой площади приемника из исходного центра (</w:t>
      </w:r>
      <w:r>
        <w:rPr>
          <w:rFonts w:eastAsia="Symbol" w:cs="Symbol" w:ascii="Symbol" w:hAnsi="Symbol"/>
          <w:smallCaps/>
          <w:sz w:val="28"/>
        </w:rPr>
        <w:t></w:t>
      </w:r>
      <w:r>
        <w:rPr>
          <w:rFonts w:cs="Arial" w:ascii="Arial" w:hAnsi="Arial"/>
          <w:smallCaps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=</w:t>
      </w:r>
      <w:r>
        <w:rPr>
          <w:rFonts w:eastAsia="Symbol" w:cs="Symbol" w:ascii="Symbol" w:hAnsi="Symbol"/>
          <w:smallCaps/>
          <w:sz w:val="28"/>
        </w:rPr>
        <w:t></w:t>
      </w:r>
      <w:r>
        <w:rPr>
          <w:rFonts w:cs="Arial" w:ascii="Arial" w:hAnsi="Arial"/>
          <w:smallCaps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=0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2.4.4.</w:t>
        <w:tab/>
        <w:tab/>
      </w:r>
      <w:r>
        <w:rPr>
          <w:rFonts w:cs="Arial" w:ascii="Arial" w:hAnsi="Arial"/>
          <w:b/>
          <w:sz w:val="28"/>
        </w:rPr>
        <w:t>коэффициент свечения</w:t>
      </w:r>
      <w:r>
        <w:rPr>
          <w:rFonts w:cs="Arial" w:ascii="Arial" w:hAnsi="Arial"/>
          <w:sz w:val="28"/>
        </w:rPr>
        <w:t xml:space="preserve"> (</w:t>
      </w:r>
      <w:r>
        <w:rPr>
          <w:rFonts w:eastAsia="Symbol" w:cs="Symbol" w:ascii="Symbol" w:hAnsi="Symbol"/>
          <w:smallCaps/>
          <w:sz w:val="28"/>
        </w:rPr>
        <w:t></w:t>
      </w:r>
      <w:r>
        <w:rPr>
          <w:rFonts w:cs="Arial" w:ascii="Arial" w:hAnsi="Arial"/>
          <w:sz w:val="28"/>
        </w:rPr>
        <w:t>): Соотношение между све</w:t>
        <w:softHyphen/>
        <w:t>чением тела и свечением идеального рассеивателя при одинако</w:t>
        <w:softHyphen/>
        <w:t>вых условиях освещенности и наблюд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</w:rPr>
        <w:t>2.5.</w:t>
        <w:tab/>
        <w:t>гониометр:</w:t>
      </w:r>
      <w:r>
        <w:rPr>
          <w:rFonts w:cs="Arial" w:ascii="Arial" w:hAnsi="Arial"/>
          <w:sz w:val="28"/>
        </w:rPr>
        <w:t xml:space="preserve"> Прибор, используемый для измерения светоотражения в геометрической системе МКО (см. рисунок 2 приложения 1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</w:rPr>
        <w:t>2.6.</w:t>
        <w:tab/>
        <w:t>тип маркировочного материала:</w:t>
      </w:r>
      <w:r>
        <w:rPr>
          <w:rFonts w:cs="Arial" w:ascii="Arial" w:hAnsi="Arial"/>
          <w:sz w:val="28"/>
        </w:rPr>
        <w:t xml:space="preserve"> Маркировочные ма</w:t>
        <w:softHyphen/>
        <w:t>териалы, которые различаются:</w:t>
      </w:r>
    </w:p>
    <w:p>
      <w:pPr>
        <w:pStyle w:val="Normal"/>
        <w:ind w:left="460" w:hanging="4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cs="Arial" w:ascii="Arial" w:hAnsi="Arial"/>
          <w:sz w:val="28"/>
        </w:rPr>
        <w:tab/>
        <w:t>фабричной или торговой маркой;</w:t>
      </w:r>
    </w:p>
    <w:p>
      <w:pPr>
        <w:pStyle w:val="Normal"/>
        <w:ind w:left="460" w:hanging="4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cs="Arial" w:ascii="Arial" w:hAnsi="Arial"/>
          <w:sz w:val="28"/>
        </w:rPr>
        <w:tab/>
        <w:t>характеристиками светоотражающего материала;</w:t>
      </w:r>
    </w:p>
    <w:p>
      <w:pPr>
        <w:pStyle w:val="Normal"/>
        <w:ind w:left="460" w:hanging="4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cs="Arial" w:ascii="Arial" w:hAnsi="Arial"/>
          <w:sz w:val="28"/>
        </w:rPr>
        <w:tab/>
        <w:t>элементами, определяющими свойства светоотражающих материалов или приспособлений.</w:t>
      </w:r>
    </w:p>
    <w:p>
      <w:pPr>
        <w:pStyle w:val="Normal"/>
        <w:spacing w:before="20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3.</w:t>
        <w:tab/>
      </w:r>
      <w:r>
        <w:rPr>
          <w:rFonts w:cs="Arial" w:ascii="Arial" w:hAnsi="Arial"/>
          <w:b/>
          <w:smallCaps/>
          <w:sz w:val="28"/>
        </w:rPr>
        <w:t xml:space="preserve">Заявка </w:t>
      </w:r>
      <w:r>
        <w:rPr>
          <w:rFonts w:cs="Arial" w:ascii="Arial" w:hAnsi="Arial"/>
          <w:b/>
          <w:sz w:val="28"/>
        </w:rPr>
        <w:t>на официальное утверждение</w:t>
      </w:r>
    </w:p>
    <w:p>
      <w:pPr>
        <w:pStyle w:val="Normal"/>
        <w:spacing w:before="40" w:after="0"/>
        <w:ind w:firstLine="720"/>
        <w:jc w:val="both"/>
        <w:rPr/>
      </w:pPr>
      <w:r>
        <w:rPr>
          <w:rFonts w:cs="Arial" w:ascii="Arial" w:hAnsi="Arial"/>
          <w:sz w:val="28"/>
        </w:rPr>
        <w:t>3.1.</w:t>
        <w:tab/>
        <w:t>Заявка на официальное утверждение светоотра</w:t>
        <w:softHyphen/>
        <w:t>жающе</w:t>
        <w:softHyphen/>
        <w:t>го маркировочного материала представляется владельцем фаб</w:t>
        <w:softHyphen/>
        <w:t>ричной или торговой марки либо, при необхо</w:t>
        <w:softHyphen/>
        <w:t>димости, его упол</w:t>
        <w:softHyphen/>
        <w:t>номоченным представителем. К ней прила</w:t>
        <w:softHyphen/>
        <w:t>гают: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1.1.</w:t>
        <w:tab/>
        <w:tab/>
        <w:t>достаточно подробные для идентификации типа чер</w:t>
        <w:softHyphen/>
        <w:t>тежи в трех экземплярах с указанием геометрических условий расположения маркировочных материалов на авто</w:t>
        <w:softHyphen/>
        <w:t>транспортном средстве. На чертежах должно быть также ука</w:t>
        <w:softHyphen/>
        <w:t>зано место, пред</w:t>
        <w:softHyphen/>
        <w:t>назначенное для номера официального ут</w:t>
        <w:softHyphen/>
        <w:t>верждения и иденти</w:t>
        <w:softHyphen/>
        <w:t>фикационного символа, наносимого рядом со знаком официаль</w:t>
        <w:softHyphen/>
        <w:t>ного утверждения;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1.2.</w:t>
        <w:tab/>
        <w:tab/>
        <w:t>краткое описание с указанием технических характе</w:t>
        <w:softHyphen/>
        <w:t>ристик маркировочных материалов;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1.3.</w:t>
        <w:tab/>
        <w:tab/>
        <w:t>образцы маркировочных материалов, указан</w:t>
        <w:softHyphen/>
        <w:t>ные в приложении 4.</w:t>
      </w:r>
    </w:p>
    <w:p>
      <w:pPr>
        <w:pStyle w:val="Normal"/>
        <w:spacing w:before="18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</w:r>
      <w:r>
        <w:rPr>
          <w:rFonts w:cs="Arial" w:ascii="Arial" w:hAnsi="Arial"/>
          <w:b/>
          <w:smallCaps/>
          <w:sz w:val="28"/>
        </w:rPr>
        <w:t xml:space="preserve">Фабричные </w:t>
      </w:r>
      <w:r>
        <w:rPr>
          <w:rFonts w:cs="Arial" w:ascii="Arial" w:hAnsi="Arial"/>
          <w:b/>
          <w:sz w:val="28"/>
        </w:rPr>
        <w:t>марки и прочие знаки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4.1. На каждый представленный на официальное утвер</w:t>
        <w:softHyphen/>
        <w:t>жде</w:t>
        <w:softHyphen/>
        <w:t>ние маркировочный материал наносят:</w:t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41.104-99</w:t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1.1.</w:t>
        <w:tab/>
        <w:tab/>
        <w:t>фабричную или торговую марку заявителя;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1.2.</w:t>
        <w:tab/>
        <w:tab/>
        <w:t>надпись «ТОР» («ВЕРХ»), которая должна простав</w:t>
        <w:softHyphen/>
        <w:t>ляться на любом маркировочном материале, светоот</w:t>
        <w:softHyphen/>
        <w:t>ражающие элементы которого имеют определенное направ</w:t>
        <w:softHyphen/>
        <w:t>ление от</w:t>
        <w:softHyphen/>
        <w:t>ражения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cs="Arial" w:ascii="Arial" w:hAnsi="Arial"/>
          <w:sz w:val="28"/>
        </w:rPr>
        <w:tab/>
        <w:t>на полосах</w:t>
        <w:tab/>
        <w:t>—</w:t>
        <w:tab/>
        <w:t>с интервалами не более 0,5 м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cs="Arial" w:ascii="Arial" w:hAnsi="Arial"/>
          <w:sz w:val="28"/>
        </w:rPr>
        <w:tab/>
        <w:t>на поверхностях</w:t>
        <w:tab/>
        <w:t>—</w:t>
        <w:tab/>
        <w:t>в пределах площади разме</w:t>
        <w:softHyphen/>
        <w:t>ром не более 100х100 мм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2.</w:t>
        <w:tab/>
        <w:t>Фабричные марки и прочие знаки должны быть чет</w:t>
        <w:softHyphen/>
        <w:t>кими и не стираемыми, их наносят на внешней стороне мар</w:t>
        <w:softHyphen/>
        <w:t>ки</w:t>
        <w:softHyphen/>
        <w:t>ровочного материал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41.104-99</w:t>
      </w:r>
    </w:p>
    <w:p>
      <w:pPr>
        <w:pStyle w:val="Normal"/>
        <w:spacing w:before="20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ОФИЦИАЛЬНОЕ УТВЕРЖДЕНИЕ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Arial" w:ascii="Arial" w:hAnsi="Arial"/>
          <w:sz w:val="28"/>
        </w:rPr>
        <w:t>5.1.</w:t>
        <w:tab/>
        <w:t>Если светоотражающий маркировочный материал, -представленный на официальное утверждение в соответствии с разделом 4, удовлетворяет предписаниям настоящих Пра</w:t>
        <w:softHyphen/>
        <w:t>вил, то маркировочный материал данного типа официально утверждается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2.</w:t>
        <w:tab/>
        <w:t>Каждому официально утвержденному типу марки</w:t>
        <w:softHyphen/>
        <w:t>ров</w:t>
        <w:softHyphen/>
        <w:t>ки присваивают номер официального утверждения. Пер</w:t>
        <w:softHyphen/>
        <w:t>вые две цифры этого номера (в настоящее время 00 для Пра</w:t>
        <w:softHyphen/>
        <w:t>вил в их пер</w:t>
        <w:softHyphen/>
        <w:t>воначальном варианте) означают серию поправок, включающих последние основные технические изменения, внесенные в Пра</w:t>
        <w:softHyphen/>
        <w:t>вила к моменту официального утверждения. Одна и та же Дого</w:t>
        <w:softHyphen/>
        <w:t>варивающаяся сторона не может присвоить этот номер маркировочному материалу другого типа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3.</w:t>
        <w:tab/>
        <w:t>Стороны Соглашения 1958 г., применяющие на</w:t>
        <w:softHyphen/>
        <w:t>стоя</w:t>
        <w:softHyphen/>
        <w:t>щие Правила, уведомляются об официальном утвержде</w:t>
        <w:softHyphen/>
        <w:t>нии, от</w:t>
        <w:softHyphen/>
        <w:t>казе в нем или его распространении на основании на</w:t>
        <w:softHyphen/>
        <w:t>стоящих Правил посредством Сообщения, образец, которого приведен в приложении 2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Arial" w:ascii="Arial" w:hAnsi="Arial"/>
          <w:sz w:val="28"/>
        </w:rPr>
        <w:t>5.4.</w:t>
        <w:tab/>
        <w:t>Помимо знаков, предписанных в 4.1, на каждый марки</w:t>
        <w:softHyphen/>
        <w:t>ровочный материал, соответствующий типу, офици</w:t>
        <w:softHyphen/>
        <w:t>ально утвер</w:t>
        <w:softHyphen/>
        <w:t>жденному на основании настоящих Правил, нано</w:t>
        <w:softHyphen/>
        <w:t>сят четкий и не стираемый международный знак официального утверждения, состоящий из:</w:t>
      </w:r>
    </w:p>
    <w:p>
      <w:pPr>
        <w:pStyle w:val="Normal"/>
        <w:spacing w:before="2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2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2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2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41.104-99</w:t>
      </w:r>
    </w:p>
    <w:p>
      <w:pPr>
        <w:pStyle w:val="Normal"/>
        <w:spacing w:before="20" w:after="0"/>
        <w:ind w:firstLine="720"/>
        <w:jc w:val="both"/>
        <w:rPr/>
      </w:pPr>
      <w:r>
        <w:rPr>
          <w:rFonts w:cs="Arial" w:ascii="Arial" w:hAnsi="Arial"/>
          <w:sz w:val="28"/>
        </w:rPr>
        <w:t>5.4.1. круга, в котором проставлены буква «Е» и от</w:t>
        <w:softHyphen/>
        <w:t>личитель</w:t>
        <w:softHyphen/>
        <w:t>ный номер страны, предоставившей официальное утверждение</w:t>
      </w:r>
      <w:r>
        <w:rPr>
          <w:rFonts w:cs="Arial" w:ascii="Arial" w:hAnsi="Arial"/>
          <w:sz w:val="28"/>
          <w:vertAlign w:val="superscript"/>
        </w:rPr>
        <w:t>1)</w:t>
      </w:r>
      <w:r>
        <w:rPr>
          <w:rFonts w:cs="Arial" w:ascii="Arial" w:hAnsi="Arial"/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5.4.2. номера настоящих Правил, за которым сле</w:t>
        <w:softHyphen/>
        <w:t>дует буква «</w:t>
      </w: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</w:rPr>
        <w:t>», тире и номер официального утверждения в соответствии с 5.2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4.3. символов, указывающих класс материала: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4.3.1. С — материал, предназначенный для контур</w:t>
        <w:softHyphen/>
        <w:t>ной/ полосовой маркировк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 xml:space="preserve">5.4.3.2.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 xml:space="preserve"> — материал, предназначенный для отличи</w:t>
        <w:softHyphen/>
        <w:t>тель</w:t>
        <w:softHyphen/>
        <w:t>ной/графической маркировки в ограниченной плоскости;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4.3.3. Е — материал, предназначенный для отличи</w:t>
        <w:softHyphen/>
        <w:t>тель</w:t>
        <w:softHyphen/>
        <w:t>ной/графической маркировки в расширенной плоскости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5. Знак официального утверждения должен быть ви</w:t>
        <w:softHyphen/>
        <w:t>ди</w:t>
        <w:softHyphen/>
        <w:t>мым, удобочитаемым и не стираемым; его проставляют по крайней мере один раз, на, внешней стороне маркировочного материала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41.104-99</w:t>
      </w:r>
    </w:p>
    <w:p>
      <w:pPr>
        <w:pStyle w:val="Normal"/>
        <w:ind w:left="480" w:hanging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cs="Arial" w:ascii="Arial" w:hAnsi="Arial"/>
          <w:sz w:val="28"/>
        </w:rPr>
        <w:tab/>
        <w:t>на полосах</w:t>
        <w:tab/>
        <w:t>—</w:t>
        <w:tab/>
        <w:t>с интервалами не более 0,5 м;</w:t>
      </w:r>
    </w:p>
    <w:p>
      <w:pPr>
        <w:pStyle w:val="Normal"/>
        <w:ind w:left="480" w:hanging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cs="Arial" w:ascii="Arial" w:hAnsi="Arial"/>
          <w:sz w:val="28"/>
        </w:rPr>
        <w:tab/>
        <w:t>на поверхностях</w:t>
        <w:tab/>
        <w:t>—</w:t>
        <w:tab/>
        <w:t>в пределах площади размером не более 100х100 мм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6.</w:t>
        <w:tab/>
        <w:t>Пример знака официального утверждения приве</w:t>
        <w:softHyphen/>
        <w:t>ден в приложении 3.</w:t>
      </w:r>
    </w:p>
    <w:p>
      <w:pPr>
        <w:pStyle w:val="FR1"/>
        <w:spacing w:lineRule="auto" w:line="240" w:before="200" w:after="0"/>
        <w:ind w:left="0" w:firstLine="72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6. </w:t>
      </w:r>
      <w:r>
        <w:rPr>
          <w:rFonts w:cs="Arial" w:ascii="Arial" w:hAnsi="Arial"/>
          <w:b/>
          <w:smallCaps/>
          <w:sz w:val="28"/>
        </w:rPr>
        <w:t xml:space="preserve">Общие </w:t>
      </w:r>
      <w:r>
        <w:rPr>
          <w:rFonts w:cs="Arial" w:ascii="Arial" w:hAnsi="Arial"/>
          <w:b/>
          <w:sz w:val="28"/>
        </w:rPr>
        <w:t>спецификации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.1.</w:t>
        <w:tab/>
        <w:t>Светоотражающие маркировочные материалы должны быть изготовлены таким образом, чтобы в нормаль</w:t>
        <w:softHyphen/>
        <w:t>ных условиях</w:t>
      </w:r>
    </w:p>
    <w:p>
      <w:pPr>
        <w:pStyle w:val="Normal"/>
        <w:spacing w:before="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</w:t>
      </w:r>
    </w:p>
    <w:p>
      <w:pPr>
        <w:pStyle w:val="FR1"/>
        <w:spacing w:lineRule="auto" w:line="259" w:before="160" w:after="0"/>
        <w:ind w:left="142" w:hanging="142"/>
        <w:jc w:val="left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Странам—членам Соглашения присвоены следующие коды:. 1 — Германия, 2 —Франция, 3 — Италия, 4 — Нидерланды, 5 — Швеция, б — Бельгия, 7 — Венгрия, 8 — Чешская Республика, 9 — Испания, 10 — Югославия, 11—Соединенное Королевство, 12—Австрия, 13—Люксембург, 14—Швейца</w:t>
        <w:softHyphen/>
        <w:t>рия, 15 — (не присвоен), 16 — Норвегия, 17 — Финляндия, 18 — Дания, 19 — Румыния, 20 —Польша, 21 — Португалия, 22 — Российская Федерация, 23 — Греция, 24 — (не присвоен), 25 — Хорватия, 26 — Словения, 27 — Словакия, 28 — Беларусь, 29 — Эстония, 30-36 — (не присвоены) и 37 — Турция. Последующие порядковые номера присваиваются другим странам в хронологичес</w:t>
        <w:softHyphen/>
        <w:t>ком порядке ратификации ими Соглашения и принятии единообразных условий офи</w:t>
        <w:softHyphen/>
        <w:t>циального утверждения предметов оборудования и частей автомобильных транс</w:t>
        <w:softHyphen/>
        <w:t>портных средств или в порядке их присоединения к этому Соглашению, и присво</w:t>
        <w:softHyphen/>
        <w:t>енные им таким образом номера сообщаются Генеральным секретарем Организа</w:t>
        <w:softHyphen/>
        <w:t>ции Объединенных Наций Договаривающимся сторонам Соглашения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41.104-99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эксплуатации обеспечивалось их удовлетвори</w:t>
        <w:softHyphen/>
        <w:t>тельное функционирование, и сохранялись их характеристики. Кроме того, они не должны иметь каких-либо конструктивных или производ</w:t>
        <w:softHyphen/>
        <w:t>ственных дефектов, препятствующих их эффек</w:t>
        <w:softHyphen/>
        <w:t>тивному функ</w:t>
        <w:softHyphen/>
        <w:t>ционированию или сохранности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.2.</w:t>
        <w:tab/>
        <w:t>Маркировочные материалы или их элементы долж</w:t>
        <w:softHyphen/>
        <w:t>ны быть устроены таким образом, чтобы их нельзя было лег</w:t>
        <w:softHyphen/>
        <w:t>ко ра</w:t>
        <w:softHyphen/>
        <w:t>зобрать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.3.</w:t>
        <w:tab/>
        <w:t>Средства крепления маркировочных материалов долж</w:t>
        <w:softHyphen/>
        <w:t>ны быть прочными и надежными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.4.</w:t>
        <w:tab/>
        <w:t>Внешняя поверхность маркировочных материалов дол</w:t>
        <w:softHyphen/>
        <w:t>жна легко чиститься, она не должна быть шероховатой, и любые выпуклости, которые могут быть на ней, не должны препятство</w:t>
        <w:softHyphen/>
        <w:t>вать чистке.</w:t>
      </w:r>
    </w:p>
    <w:p>
      <w:pPr>
        <w:pStyle w:val="Normal"/>
        <w:spacing w:before="20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7.</w:t>
        <w:tab/>
      </w:r>
      <w:r>
        <w:rPr>
          <w:rFonts w:cs="Arial" w:ascii="Arial" w:hAnsi="Arial"/>
          <w:b/>
          <w:smallCaps/>
          <w:sz w:val="28"/>
        </w:rPr>
        <w:t xml:space="preserve">Особые </w:t>
      </w:r>
      <w:r>
        <w:rPr>
          <w:rFonts w:cs="Arial" w:ascii="Arial" w:hAnsi="Arial"/>
          <w:b/>
          <w:sz w:val="28"/>
        </w:rPr>
        <w:t>спецификации</w:t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1. Светоотражающие маркировочные материалы должны также соответствовать приведенным в приложениях 5—8 пред</w:t>
        <w:softHyphen/>
        <w:t>писания в отношении размеров и формы, а также колориметри</w:t>
        <w:softHyphen/>
        <w:t>ческих, фотометрических, физических и механи</w:t>
        <w:softHyphen/>
        <w:t>ческих свойст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7.2. Обозначения рекламного характера, состоящие из фир</w:t>
        <w:softHyphen/>
        <w:t>менных или товарных знаков, изготовленных из светоот</w:t>
        <w:softHyphen/>
        <w:t>ражающих материалов, отличительной маркировки либо букв/цифр, должны быть выдержаны в надлежащей форме</w:t>
      </w:r>
      <w:r>
        <w:rPr>
          <w:rFonts w:cs="Arial" w:ascii="Arial" w:hAnsi="Arial"/>
          <w:sz w:val="28"/>
          <w:vertAlign w:val="superscript"/>
        </w:rPr>
        <w:t>1)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440"/>
        <w:jc w:val="both"/>
        <w:rPr/>
      </w:pPr>
      <w:r>
        <w:rPr>
          <w:rFonts w:cs="Arial" w:ascii="Arial" w:hAnsi="Arial"/>
          <w:sz w:val="28"/>
        </w:rPr>
        <w:t>7.2.1. В случае маркировочных материалов класса D мак</w:t>
        <w:softHyphen/>
        <w:t>си</w:t>
        <w:softHyphen/>
        <w:t>мальные значения коэффициента светоотражения не должны превышать значения, указанного в таблице 2 прило</w:t>
        <w:softHyphen/>
        <w:t>жения 7, и предусматриваются для использования на отличительной графи</w:t>
        <w:softHyphen/>
        <w:t>ческой маркировке.</w:t>
      </w:r>
    </w:p>
    <w:p>
      <w:pPr>
        <w:pStyle w:val="Normal"/>
        <w:ind w:firstLine="440"/>
        <w:jc w:val="both"/>
        <w:rPr/>
      </w:pPr>
      <w:r>
        <w:rPr>
          <w:rFonts w:cs="Arial" w:ascii="Arial" w:hAnsi="Arial"/>
          <w:sz w:val="28"/>
        </w:rPr>
        <w:t>7.2.2. В случае маркировочных материалов класса Е макси</w:t>
        <w:softHyphen/>
        <w:t>мальные значения коэффициента светоотражения не должны пре</w:t>
        <w:softHyphen/>
        <w:t>вышать 33% от значений, определенных в таблице 2 при</w:t>
        <w:softHyphen/>
        <w:t>ложения 7.</w:t>
      </w:r>
    </w:p>
    <w:p>
      <w:pPr>
        <w:pStyle w:val="Normal"/>
        <w:spacing w:before="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rFonts w:cs="Arial" w:ascii="Arial" w:hAnsi="Arial"/>
          <w:sz w:val="16"/>
        </w:rPr>
        <w:t>Настоящие Правила не препятствуют национальным компетентным органам запре</w:t>
        <w:softHyphen/>
        <w:t>тить использование светоотражающих обозначений рекламного характера, фирмен</w:t>
        <w:softHyphen/>
        <w:t>ных или товарных знаков, отличительной маркировки, букв/цифр, соответствую</w:t>
        <w:softHyphen/>
        <w:t>щих определению 2.1.3.</w:t>
      </w:r>
    </w:p>
    <w:p>
      <w:pPr>
        <w:pStyle w:val="Normal"/>
        <w:spacing w:before="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41.104-99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3.</w:t>
        <w:tab/>
        <w:t>В зависимости от характера маркировочного мате</w:t>
        <w:softHyphen/>
        <w:t>риа</w:t>
        <w:softHyphen/>
        <w:t>ла компетентные органы могут разрешать лабораториям не про</w:t>
        <w:softHyphen/>
        <w:t>водить некоторые испытания при условии, что это будет отра</w:t>
        <w:softHyphen/>
        <w:t>жено в Сообщении (пункт 9 «Примечания») об официаль</w:t>
        <w:softHyphen/>
        <w:t>ном ут</w:t>
        <w:softHyphen/>
        <w:t>верждении.</w:t>
      </w:r>
    </w:p>
    <w:p>
      <w:pPr>
        <w:pStyle w:val="Normal"/>
        <w:spacing w:lineRule="auto" w:line="319" w:before="100" w:after="0"/>
        <w:ind w:left="709" w:firstLine="1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8. </w:t>
      </w:r>
      <w:r>
        <w:rPr>
          <w:rFonts w:cs="Arial" w:ascii="Arial" w:hAnsi="Arial"/>
          <w:b/>
          <w:smallCaps/>
          <w:sz w:val="28"/>
        </w:rPr>
        <w:t xml:space="preserve">Изменения </w:t>
      </w:r>
      <w:r>
        <w:rPr>
          <w:rFonts w:cs="Arial" w:ascii="Arial" w:hAnsi="Arial"/>
          <w:b/>
          <w:sz w:val="28"/>
        </w:rPr>
        <w:t>и распространение официального ут</w:t>
        <w:softHyphen/>
        <w:t>верждения светоотражающих маркировочных мате</w:t>
        <w:softHyphen/>
        <w:t>риалов</w:t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.1.</w:t>
        <w:tab/>
        <w:t>Любое изменение типа маркировочного материала до</w:t>
        <w:softHyphen/>
        <w:t>водят до сведения административного органа, который пре</w:t>
        <w:softHyphen/>
        <w:t>доставил официальное утверждение для данного типа. Этот орган может: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.1.1.</w:t>
        <w:tab/>
        <w:t>либо определить, что внесенные изменения вряд ли будут иметь значительные неблагоприятные последствия и что в любом случае тип устройства по-прежнему соответст</w:t>
        <w:softHyphen/>
        <w:t>вует предписаниям;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.1.2.</w:t>
        <w:tab/>
        <w:t>либо затребовать от технической службы, уполно</w:t>
        <w:softHyphen/>
        <w:t>мо</w:t>
        <w:softHyphen/>
        <w:t>ченной проводить испытания, новый протокол испытаний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.2.</w:t>
        <w:tab/>
        <w:t>Стороны Соглашения, применяющие настоящие Правила, уведомляются о подтверждении официального ут</w:t>
        <w:softHyphen/>
        <w:t>вержде</w:t>
        <w:softHyphen/>
        <w:t>ния или об отказе в нем с указанием изменений в соот</w:t>
        <w:softHyphen/>
        <w:t>ветствии с процедурой, предусмотренной в 5.3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.3.</w:t>
        <w:tab/>
        <w:t>Компетентный орган, предоставивший распростра</w:t>
        <w:softHyphen/>
        <w:t>не</w:t>
        <w:softHyphen/>
        <w:t>ние официального утверждения, присваивает порядковый номер каждому уведомлению о таком распространении.</w:t>
      </w:r>
    </w:p>
    <w:p>
      <w:pPr>
        <w:pStyle w:val="Normal"/>
        <w:spacing w:before="22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9.</w:t>
        <w:tab/>
      </w:r>
      <w:r>
        <w:rPr>
          <w:rFonts w:cs="Arial" w:ascii="Arial" w:hAnsi="Arial"/>
          <w:b/>
          <w:smallCaps/>
          <w:sz w:val="28"/>
        </w:rPr>
        <w:t xml:space="preserve">Соответствие </w:t>
      </w:r>
      <w:r>
        <w:rPr>
          <w:rFonts w:cs="Arial" w:ascii="Arial" w:hAnsi="Arial"/>
          <w:b/>
          <w:sz w:val="28"/>
        </w:rPr>
        <w:t>производства</w:t>
      </w:r>
    </w:p>
    <w:p>
      <w:pPr>
        <w:pStyle w:val="Normal"/>
        <w:spacing w:before="40" w:after="0"/>
        <w:ind w:firstLine="720"/>
        <w:jc w:val="both"/>
        <w:rPr/>
      </w:pPr>
      <w:r>
        <w:rPr>
          <w:rFonts w:cs="Arial" w:ascii="Arial" w:hAnsi="Arial"/>
          <w:sz w:val="28"/>
        </w:rPr>
        <w:t>Процедуры контроля за соответствием производства долж</w:t>
        <w:softHyphen/>
        <w:t>ны удовлетворять изложенным в дополнении 2 к Согла</w:t>
        <w:softHyphen/>
        <w:t>шению {</w:t>
      </w:r>
      <w:r>
        <w:rPr>
          <w:rFonts w:cs="Arial" w:ascii="Arial" w:hAnsi="Arial"/>
          <w:sz w:val="28"/>
          <w:lang w:val="en-US"/>
        </w:rPr>
        <w:t>E</w:t>
      </w:r>
      <w:r>
        <w:rPr>
          <w:rFonts w:cs="Arial" w:ascii="Arial" w:hAnsi="Arial"/>
          <w:sz w:val="28"/>
        </w:rPr>
        <w:t>/</w:t>
      </w:r>
      <w:r>
        <w:rPr>
          <w:rFonts w:cs="Arial" w:ascii="Arial" w:hAnsi="Arial"/>
          <w:sz w:val="28"/>
          <w:lang w:val="en-US"/>
        </w:rPr>
        <w:t>ECE</w:t>
      </w:r>
      <w:r>
        <w:rPr>
          <w:rFonts w:cs="Arial" w:ascii="Arial" w:hAnsi="Arial"/>
          <w:sz w:val="28"/>
        </w:rPr>
        <w:t>/324-</w:t>
      </w:r>
      <w:r>
        <w:rPr>
          <w:rFonts w:cs="Arial" w:ascii="Arial" w:hAnsi="Arial"/>
          <w:sz w:val="28"/>
          <w:lang w:val="en-US"/>
        </w:rPr>
        <w:t>E</w:t>
      </w:r>
      <w:r>
        <w:rPr>
          <w:rFonts w:cs="Arial" w:ascii="Arial" w:hAnsi="Arial"/>
          <w:sz w:val="28"/>
        </w:rPr>
        <w:t>/</w:t>
      </w:r>
      <w:r>
        <w:rPr>
          <w:rFonts w:cs="Arial" w:ascii="Arial" w:hAnsi="Arial"/>
          <w:sz w:val="28"/>
          <w:lang w:val="en-US"/>
        </w:rPr>
        <w:t>ECE</w:t>
      </w:r>
      <w:r>
        <w:rPr>
          <w:rFonts w:cs="Arial" w:ascii="Arial" w:hAnsi="Arial"/>
          <w:sz w:val="28"/>
        </w:rPr>
        <w:t>/</w:t>
      </w:r>
      <w:r>
        <w:rPr>
          <w:rFonts w:cs="Arial" w:ascii="Arial" w:hAnsi="Arial"/>
          <w:sz w:val="28"/>
          <w:lang w:val="en-US"/>
        </w:rPr>
        <w:t>TRANS</w:t>
      </w:r>
      <w:r>
        <w:rPr>
          <w:rFonts w:cs="Arial" w:ascii="Arial" w:hAnsi="Arial"/>
          <w:sz w:val="28"/>
        </w:rPr>
        <w:t>/505/</w:t>
      </w:r>
      <w:r>
        <w:rPr>
          <w:rFonts w:cs="Arial" w:ascii="Arial" w:hAnsi="Arial"/>
          <w:sz w:val="28"/>
          <w:lang w:val="en-US"/>
        </w:rPr>
        <w:t>Rev</w:t>
      </w:r>
      <w:r>
        <w:rPr>
          <w:rFonts w:cs="Arial" w:ascii="Arial" w:hAnsi="Arial"/>
          <w:sz w:val="28"/>
        </w:rPr>
        <w:t>.2} [1] с учетом ни</w:t>
        <w:softHyphen/>
        <w:t>жеследу</w:t>
        <w:softHyphen/>
        <w:t>ющих требований:</w:t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.1.</w:t>
        <w:tab/>
        <w:t>Любой светоотражающий маркировочный мате</w:t>
        <w:softHyphen/>
        <w:t>риал, официально утвержденный на основании настоящих Правил, изготавливается в соответствии с официально утвер</w:t>
        <w:softHyphen/>
        <w:t>жденным ти</w:t>
        <w:softHyphen/>
        <w:t>пом и отвечает требованиям, определенным в разделах 6 и 7.</w:t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41.104-99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9.2.</w:t>
        <w:tab/>
        <w:t>Соответствие производства считают доказанным, если среднее значение фотометрических измерений, произ</w:t>
        <w:softHyphen/>
        <w:t>веденных на пяти произвольно выбранных образцах, отклоняется в небла</w:t>
        <w:softHyphen/>
        <w:t>гоприятную сторону не более чем на 20% от предписанных зна</w:t>
        <w:softHyphen/>
        <w:t>чений, приведенных в приложении 7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9.3.</w:t>
        <w:tab/>
        <w:t>Соответствие производства считают доказанным, если среднее значение колориметрических характеристик пяти про</w:t>
        <w:softHyphen/>
        <w:t>извольно выбранных образцов согласно результатам визуаль</w:t>
        <w:softHyphen/>
        <w:t>ного осмотра соответствует спецификациям, приве</w:t>
        <w:softHyphen/>
        <w:t>денным в приложении 6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.4.</w:t>
        <w:tab/>
        <w:t>Орган, предоставивший официальное утверждение типа, может в любое время проверить методы контроля над со</w:t>
        <w:softHyphen/>
        <w:t>ответстви</w:t>
        <w:softHyphen/>
        <w:t>ем производства, применяемые на каждом произ</w:t>
        <w:softHyphen/>
        <w:t>водственном объекте. Эти проверки обычно проводят один раз в два года.</w:t>
      </w:r>
    </w:p>
    <w:p>
      <w:pPr>
        <w:pStyle w:val="Normal"/>
        <w:spacing w:lineRule="auto" w:line="319" w:before="120" w:after="0"/>
        <w:ind w:left="709" w:firstLine="1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10.</w:t>
        <w:tab/>
      </w:r>
      <w:r>
        <w:rPr>
          <w:rFonts w:cs="Arial" w:ascii="Arial" w:hAnsi="Arial"/>
          <w:b/>
          <w:smallCaps/>
          <w:sz w:val="28"/>
        </w:rPr>
        <w:t xml:space="preserve">Санкции, </w:t>
      </w:r>
      <w:r>
        <w:rPr>
          <w:rFonts w:cs="Arial" w:ascii="Arial" w:hAnsi="Arial"/>
          <w:b/>
          <w:sz w:val="28"/>
        </w:rPr>
        <w:t>налагаемые за несоответствие произ</w:t>
        <w:softHyphen/>
        <w:t>водства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.1.</w:t>
        <w:tab/>
        <w:t>Официальное утверждение типа светоотражаю</w:t>
        <w:softHyphen/>
        <w:t>щего маркировочного материала, предоставленное на осно</w:t>
        <w:softHyphen/>
        <w:t>вании на</w:t>
        <w:softHyphen/>
        <w:t>стоящих Правил, может быть отменено, если не со</w:t>
        <w:softHyphen/>
        <w:t>блюдаются вышеизложенные требования или маркировочный материал, на который нанесен знак официального утвержде</w:t>
        <w:softHyphen/>
        <w:t>ния, не соответ</w:t>
        <w:softHyphen/>
        <w:t>ствует официально утвержденному типу.         ,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.2.</w:t>
        <w:tab/>
        <w:t>Если какая-либо Договаривающаяся сторона Со</w:t>
        <w:softHyphen/>
        <w:t>глаше</w:t>
        <w:softHyphen/>
        <w:t>ния, применяющая настоящие Правила, отменяет пре</w:t>
        <w:softHyphen/>
        <w:t>доставлен</w:t>
        <w:softHyphen/>
        <w:t>ное ею ранее официальное утверждение, она неза</w:t>
        <w:softHyphen/>
        <w:t>медлительно уведомляет об этом другие Договаривающиеся стороны, приме</w:t>
        <w:softHyphen/>
        <w:t>няющие настоящие Правила, посредством Со</w:t>
        <w:softHyphen/>
        <w:t>общения,' приве</w:t>
        <w:softHyphen/>
        <w:t>денного в приложении 2.</w:t>
      </w:r>
    </w:p>
    <w:p>
      <w:pPr>
        <w:pStyle w:val="Normal"/>
        <w:spacing w:lineRule="auto" w:line="319" w:before="12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11.</w:t>
        <w:tab/>
      </w:r>
      <w:r>
        <w:rPr>
          <w:rFonts w:cs="Arial" w:ascii="Arial" w:hAnsi="Arial"/>
          <w:b/>
          <w:smallCaps/>
          <w:sz w:val="28"/>
        </w:rPr>
        <w:t xml:space="preserve">Окончательное </w:t>
      </w:r>
      <w:r>
        <w:rPr>
          <w:rFonts w:cs="Arial" w:ascii="Arial" w:hAnsi="Arial"/>
          <w:b/>
          <w:sz w:val="28"/>
        </w:rPr>
        <w:t>прекращение производства</w:t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владелец официального утверждения полностью пре</w:t>
        <w:softHyphen/>
        <w:t>кращает производство светоотражающего маркировочного ма</w:t>
        <w:softHyphen/>
        <w:t>териала, официально утвержденного в соответствии с на</w:t>
        <w:softHyphen/>
        <w:t>стоя</w:t>
        <w:softHyphen/>
        <w:t>щими Правилами, он сообщает об этом компетентному органу,</w:t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41.104-99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оставившему официальное утверждение. По получении та</w:t>
        <w:softHyphen/>
        <w:t>кого сообщения компетентный орган уведомляет об этом другие Стороны, применяющие настоящие Правила, посред</w:t>
        <w:softHyphen/>
        <w:t>ством Со</w:t>
        <w:softHyphen/>
        <w:t>общения, приведенного в приложении 2.</w:t>
      </w:r>
    </w:p>
    <w:p>
      <w:pPr>
        <w:pStyle w:val="Normal"/>
        <w:spacing w:lineRule="auto" w:line="319" w:before="120" w:after="0"/>
        <w:ind w:left="709" w:firstLine="1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12.</w:t>
        <w:tab/>
      </w:r>
      <w:r>
        <w:rPr>
          <w:rFonts w:cs="Arial" w:ascii="Arial" w:hAnsi="Arial"/>
          <w:b/>
          <w:smallCaps/>
          <w:sz w:val="28"/>
        </w:rPr>
        <w:t xml:space="preserve">Названия </w:t>
      </w:r>
      <w:r>
        <w:rPr>
          <w:rFonts w:cs="Arial" w:ascii="Arial" w:hAnsi="Arial"/>
          <w:b/>
          <w:sz w:val="28"/>
        </w:rPr>
        <w:t>и адреса технических служб, отвечаю</w:t>
        <w:softHyphen/>
        <w:t>щих за проведение испытаний на официальное утвержде</w:t>
        <w:softHyphen/>
        <w:t>ние, и административных органов</w:t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говаривающиеся стороны Соглашения, применяющие настоящие Правила, сообщают в Секретариат Организации Объединенных Наций названия и адреса технических служб, от</w:t>
        <w:softHyphen/>
        <w:t>вечающих за проведение испытаний на официальное ут</w:t>
        <w:softHyphen/>
        <w:t>вержде</w:t>
        <w:softHyphen/>
        <w:t>ние, и административных органов, которые предостав</w:t>
        <w:softHyphen/>
        <w:t>ляют офи</w:t>
        <w:softHyphen/>
        <w:t>циальные утверждения и которым следует направ</w:t>
        <w:softHyphen/>
        <w:t>лять выдавае</w:t>
        <w:softHyphen/>
        <w:t>мые в других странах Сообщения об официаль</w:t>
        <w:softHyphen/>
        <w:t>ном утверждении, распространении официального утвержде</w:t>
        <w:softHyphen/>
        <w:t>ния, отказе в офици</w:t>
        <w:softHyphen/>
        <w:t>альном утверждении, отмене официаль</w:t>
        <w:softHyphen/>
        <w:t>ного утверждения или окончательном прекращении производ</w:t>
        <w:softHyphen/>
        <w:t>ства.</w:t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41.104-99</w:t>
      </w:r>
    </w:p>
    <w:p>
      <w:pPr>
        <w:pStyle w:val="Normal"/>
        <w:spacing w:lineRule="auto" w:line="218" w:before="20" w:after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ложение 1</w:t>
        <w:br/>
        <w:t>(справочное)</w:t>
      </w:r>
    </w:p>
    <w:p>
      <w:pPr>
        <w:pStyle w:val="Normal"/>
        <w:spacing w:lineRule="auto" w:line="319" w:before="120" w:after="0"/>
        <w:jc w:val="center"/>
        <w:rPr/>
      </w:pPr>
      <w:r>
        <w:rPr>
          <w:rFonts w:cs="Arial" w:ascii="Arial" w:hAnsi="Arial"/>
          <w:b/>
          <w:smallCaps/>
          <w:sz w:val="28"/>
        </w:rPr>
        <w:t xml:space="preserve">Схема </w:t>
      </w:r>
      <w:r>
        <w:rPr>
          <w:rFonts w:cs="Arial" w:ascii="Arial" w:hAnsi="Arial"/>
          <w:b/>
          <w:sz w:val="28"/>
        </w:rPr>
        <w:t>координат МКО</w:t>
        <w:br/>
      </w:r>
      <w:r>
        <w:rPr>
          <w:rFonts w:cs="Arial" w:ascii="Arial" w:hAnsi="Arial"/>
          <w:b/>
          <w:smallCaps/>
          <w:sz w:val="28"/>
        </w:rPr>
        <w:t xml:space="preserve">Гониометрический </w:t>
      </w:r>
      <w:r>
        <w:rPr>
          <w:rFonts w:cs="Arial" w:ascii="Arial" w:hAnsi="Arial"/>
          <w:b/>
          <w:sz w:val="28"/>
        </w:rPr>
        <w:t>механизм и система углов МКО</w:t>
      </w:r>
    </w:p>
    <w:p>
      <w:pPr>
        <w:pStyle w:val="Normal"/>
        <w:spacing w:before="16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340610" cy="1938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</w:rPr>
        <w:t xml:space="preserve">1 — первая ось; 2 — вторая ось; </w:t>
      </w:r>
      <w:r>
        <w:rPr>
          <w:rFonts w:cs="Arial" w:ascii="Arial" w:hAnsi="Arial"/>
          <w:sz w:val="16"/>
          <w:lang w:val="en-US"/>
        </w:rPr>
        <w:t>I</w:t>
      </w:r>
      <w:r>
        <w:rPr>
          <w:rFonts w:cs="Arial" w:ascii="Arial" w:hAnsi="Arial"/>
          <w:sz w:val="16"/>
        </w:rPr>
        <w:t xml:space="preserve"> — ось освещения;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</w:rPr>
        <w:t xml:space="preserve">О — ось наблюдения; </w:t>
      </w:r>
      <w:r>
        <w:rPr>
          <w:rFonts w:cs="Arial" w:ascii="Arial" w:hAnsi="Arial"/>
          <w:sz w:val="16"/>
          <w:lang w:val="en-US"/>
        </w:rPr>
        <w:t>R</w:t>
      </w:r>
      <w:r>
        <w:rPr>
          <w:rFonts w:cs="Arial" w:ascii="Arial" w:hAnsi="Arial"/>
          <w:sz w:val="16"/>
        </w:rPr>
        <w:t xml:space="preserve"> — исходная ось;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</w:t>
      </w:r>
      <w:r>
        <w:rPr>
          <w:rFonts w:cs="Arial" w:ascii="Arial" w:hAnsi="Arial"/>
          <w:sz w:val="16"/>
        </w:rPr>
        <w:t xml:space="preserve"> — угол наблюдения;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16"/>
        </w:rPr>
        <w:t></w:t>
      </w:r>
      <w:r>
        <w:rPr>
          <w:rFonts w:cs="Arial" w:ascii="Arial" w:hAnsi="Arial"/>
          <w:sz w:val="16"/>
          <w:vertAlign w:val="subscript"/>
        </w:rPr>
        <w:t>1</w:t>
      </w:r>
      <w:r>
        <w:rPr>
          <w:rFonts w:cs="Arial" w:ascii="Arial" w:hAnsi="Arial"/>
          <w:sz w:val="16"/>
        </w:rPr>
        <w:t xml:space="preserve">, </w:t>
      </w:r>
      <w:r>
        <w:rPr>
          <w:rFonts w:eastAsia="Symbol" w:cs="Symbol" w:ascii="Symbol" w:hAnsi="Symbol"/>
          <w:sz w:val="16"/>
        </w:rPr>
        <w:t></w:t>
      </w:r>
      <w:r>
        <w:rPr>
          <w:rFonts w:cs="Arial" w:ascii="Arial" w:hAnsi="Arial"/>
          <w:sz w:val="16"/>
          <w:vertAlign w:val="subscript"/>
        </w:rPr>
        <w:t>2</w:t>
      </w:r>
      <w:r>
        <w:rPr>
          <w:rFonts w:cs="Arial" w:ascii="Arial" w:hAnsi="Arial"/>
          <w:sz w:val="16"/>
        </w:rPr>
        <w:t xml:space="preserve"> — углы падения; </w:t>
      </w:r>
      <w:r>
        <w:rPr>
          <w:rFonts w:eastAsia="Symbol" w:cs="Symbol" w:ascii="Symbol" w:hAnsi="Symbol"/>
          <w:sz w:val="16"/>
        </w:rPr>
        <w:t></w:t>
      </w:r>
      <w:r>
        <w:rPr>
          <w:rFonts w:cs="Arial" w:ascii="Arial" w:hAnsi="Arial"/>
          <w:sz w:val="16"/>
        </w:rPr>
        <w:t xml:space="preserve"> — угол поворота.</w:t>
      </w:r>
    </w:p>
    <w:p>
      <w:pPr>
        <w:pStyle w:val="Normal"/>
        <w:spacing w:before="10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сунок 1   Система координат МКО</w:t>
      </w:r>
    </w:p>
    <w:p>
      <w:pPr>
        <w:pStyle w:val="BodyTextIndent2"/>
        <w:rPr/>
      </w:pPr>
      <w:r>
        <w:rPr/>
        <w:t>Систему углов МКО применяют для определения свето</w:t>
        <w:softHyphen/>
        <w:t>отражающих маркировочных материалов и проведения их из</w:t>
        <w:softHyphen/>
        <w:t>ме</w:t>
        <w:softHyphen/>
        <w:t>рений. Первая ось перпендикулярна плоскости, включаю</w:t>
        <w:softHyphen/>
        <w:t>щей оси наблюдения и освещения. Вторая ось перпендику</w:t>
        <w:softHyphen/>
        <w:t>лярна первой и исходной осям. Все оси, углы и направления вращения изоб</w:t>
        <w:softHyphen/>
        <w:t>ражены положительными.</w:t>
      </w:r>
    </w:p>
    <w:p>
      <w:pPr>
        <w:pStyle w:val="Normal"/>
        <w:spacing w:before="60" w:after="0"/>
        <w:ind w:left="2127" w:hanging="2127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Примечания —</w:t>
      </w:r>
      <w:r>
        <w:rPr>
          <w:rFonts w:cs="Arial" w:ascii="Arial" w:hAnsi="Arial"/>
          <w:i/>
          <w:iCs/>
          <w:sz w:val="24"/>
        </w:rPr>
        <w:tab/>
        <w:t>1. Основной неизменной осью является ось освещения.</w:t>
      </w:r>
    </w:p>
    <w:p>
      <w:pPr>
        <w:pStyle w:val="Normal"/>
        <w:spacing w:lineRule="auto" w:line="218"/>
        <w:ind w:left="2127" w:hanging="0"/>
        <w:jc w:val="both"/>
        <w:rPr/>
      </w:pPr>
      <w:r>
        <w:rPr>
          <w:rFonts w:cs="Arial" w:ascii="Arial" w:hAnsi="Arial"/>
          <w:i/>
          <w:iCs/>
          <w:sz w:val="24"/>
        </w:rPr>
        <w:t>2. Первая ось неизменно перпендикулярна плоскости, включающей оси наблюдения и ос</w:t>
        <w:softHyphen/>
        <w:t>вещения.</w:t>
      </w:r>
    </w:p>
    <w:p>
      <w:pPr>
        <w:pStyle w:val="Normal"/>
        <w:spacing w:lineRule="auto" w:line="218"/>
        <w:ind w:left="212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i/>
          <w:iCs/>
          <w:sz w:val="24"/>
        </w:rPr>
        <w:t>3. Исходная ось неизменно проходит через светоотражающий материал, а ее координаты меняются с изменени</w:t>
        <w:softHyphen/>
        <w:t xml:space="preserve">ем углов </w:t>
      </w:r>
      <w:r>
        <w:rPr>
          <w:rFonts w:eastAsia="Symbol" w:cs="Symbol" w:ascii="Symbol" w:hAnsi="Symbol"/>
          <w:i/>
          <w:iCs/>
          <w:sz w:val="24"/>
        </w:rPr>
        <w:t></w:t>
      </w:r>
      <w:r>
        <w:rPr>
          <w:rFonts w:cs="Arial" w:ascii="Arial" w:hAnsi="Arial"/>
          <w:i/>
          <w:iCs/>
          <w:sz w:val="24"/>
          <w:vertAlign w:val="subscript"/>
        </w:rPr>
        <w:t>1</w:t>
      </w:r>
      <w:r>
        <w:rPr>
          <w:rFonts w:cs="Arial" w:ascii="Arial" w:hAnsi="Arial"/>
          <w:i/>
          <w:iCs/>
          <w:sz w:val="24"/>
        </w:rPr>
        <w:t xml:space="preserve">, </w:t>
      </w:r>
      <w:r>
        <w:rPr>
          <w:rFonts w:eastAsia="Symbol" w:cs="Symbol" w:ascii="Symbol" w:hAnsi="Symbol"/>
          <w:i/>
          <w:iCs/>
          <w:sz w:val="24"/>
        </w:rPr>
        <w:t></w:t>
      </w:r>
      <w:r>
        <w:rPr>
          <w:rFonts w:cs="Arial" w:ascii="Arial" w:hAnsi="Arial"/>
          <w:i/>
          <w:iCs/>
          <w:sz w:val="24"/>
          <w:vertAlign w:val="subscript"/>
        </w:rPr>
        <w:t>2</w:t>
      </w:r>
      <w:r>
        <w:rPr>
          <w:rFonts w:cs="Arial" w:ascii="Arial" w:hAnsi="Arial"/>
          <w:i/>
          <w:iCs/>
          <w:sz w:val="24"/>
        </w:rPr>
        <w:t>.</w:t>
      </w:r>
    </w:p>
    <w:p>
      <w:pPr>
        <w:pStyle w:val="Normal"/>
        <w:spacing w:before="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ГОСТ Р 41.104-9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2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559810" cy="2084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 — первая ось; 2 — вторая ось; 3 — фотометрическая головка;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 — источник света; I — ось освещения; О — ось наблюдения;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lang w:val="en-US"/>
        </w:rPr>
        <w:t>R</w:t>
      </w:r>
      <w:r>
        <w:rPr>
          <w:rFonts w:cs="Arial" w:ascii="Arial" w:hAnsi="Arial"/>
          <w:sz w:val="16"/>
        </w:rPr>
        <w:t xml:space="preserve"> — исходная ось; Р — светоотражающий материал;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16"/>
        </w:rPr>
        <w:t>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угол наблюдения; </w:t>
      </w:r>
      <w:r>
        <w:rPr>
          <w:rFonts w:eastAsia="Symbol" w:cs="Symbol" w:ascii="Symbol" w:hAnsi="Symbol"/>
          <w:sz w:val="16"/>
        </w:rPr>
        <w:t></w:t>
      </w:r>
      <w:r>
        <w:rPr>
          <w:rFonts w:cs="Arial" w:ascii="Arial" w:hAnsi="Arial"/>
          <w:sz w:val="16"/>
          <w:vertAlign w:val="subscript"/>
        </w:rPr>
        <w:t>1</w:t>
      </w:r>
      <w:r>
        <w:rPr>
          <w:rFonts w:cs="Arial" w:ascii="Arial" w:hAnsi="Arial"/>
          <w:sz w:val="16"/>
        </w:rPr>
        <w:t xml:space="preserve">, </w:t>
      </w:r>
      <w:r>
        <w:rPr>
          <w:rFonts w:eastAsia="Symbol" w:cs="Symbol" w:ascii="Symbol" w:hAnsi="Symbol"/>
          <w:sz w:val="16"/>
        </w:rPr>
        <w:t></w:t>
      </w:r>
      <w:r>
        <w:rPr>
          <w:rFonts w:cs="Arial" w:ascii="Arial" w:hAnsi="Arial"/>
          <w:sz w:val="16"/>
          <w:vertAlign w:val="subscript"/>
        </w:rPr>
        <w:t>2</w:t>
      </w:r>
      <w:r>
        <w:rPr>
          <w:rFonts w:cs="Arial" w:ascii="Arial" w:hAnsi="Arial"/>
          <w:sz w:val="16"/>
        </w:rPr>
        <w:t xml:space="preserve"> — углы падения; </w:t>
      </w:r>
      <w:r>
        <w:rPr>
          <w:rFonts w:eastAsia="Symbol" w:cs="Symbol" w:ascii="Symbol" w:hAnsi="Symbol"/>
          <w:sz w:val="16"/>
        </w:rPr>
        <w:t></w:t>
      </w:r>
      <w:r>
        <w:rPr>
          <w:rFonts w:cs="Arial" w:ascii="Arial" w:hAnsi="Arial"/>
          <w:sz w:val="16"/>
        </w:rPr>
        <w:t xml:space="preserve"> — угол поворота.</w:t>
      </w:r>
    </w:p>
    <w:p>
      <w:pPr>
        <w:pStyle w:val="Normal"/>
        <w:spacing w:before="120" w:after="0"/>
        <w:ind w:left="2127" w:hanging="140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сунок 2</w:t>
        <w:tab/>
        <w:t>Гониометрический механизм и система углов МКО</w:t>
      </w:r>
    </w:p>
    <w:p>
      <w:pPr>
        <w:pStyle w:val="Normal"/>
        <w:spacing w:before="180" w:after="0"/>
        <w:ind w:firstLine="720"/>
        <w:jc w:val="both"/>
        <w:rPr/>
      </w:pPr>
      <w:r>
        <w:rPr>
          <w:rFonts w:cs="Arial" w:ascii="Arial" w:hAnsi="Arial"/>
          <w:sz w:val="28"/>
        </w:rPr>
        <w:t>На рисунке фотометрическая головка 3 условно изобра</w:t>
        <w:softHyphen/>
        <w:t>же</w:t>
        <w:softHyphen/>
        <w:t>на в вертикальной плоскости над источником, света 4. Первая ось изображена постоянной, проходящей в горизон</w:t>
        <w:softHyphen/>
        <w:t>тальной плос</w:t>
        <w:softHyphen/>
        <w:t>кости перпендикулярно полуплоскости наблюде</w:t>
        <w:softHyphen/>
        <w:t>ния. Может быть использовано любое расположение, эквива</w:t>
        <w:softHyphen/>
        <w:t>лентное показанно</w:t>
        <w:softHyphen/>
        <w:t>му расположению предметов.</w:t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ниометрический механизм и система углов МКО при</w:t>
        <w:softHyphen/>
        <w:t>ме</w:t>
        <w:softHyphen/>
        <w:t>няют для определения светоотражающих материалов и прове</w:t>
        <w:softHyphen/>
        <w:t>дения их измерений. Все углы и направления вращения изобра</w:t>
        <w:softHyphen/>
        <w:t>жены положительными.</w:t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41.104-99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20" w:after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ложение 2</w:t>
        <w:br/>
        <w:t>(обязательное)</w:t>
      </w:r>
    </w:p>
    <w:p>
      <w:pPr>
        <w:pStyle w:val="Normal"/>
        <w:spacing w:before="140" w:after="0"/>
        <w:jc w:val="center"/>
        <w:rPr/>
      </w:pPr>
      <w:r>
        <w:rPr>
          <w:rFonts w:cs="Arial" w:ascii="Arial" w:hAnsi="Arial"/>
          <w:b/>
          <w:smallCaps/>
          <w:sz w:val="28"/>
        </w:rPr>
        <w:t>Сообщение,</w:t>
        <w:br/>
      </w:r>
      <w:r>
        <w:rPr>
          <w:rFonts w:cs="Arial" w:ascii="Arial" w:hAnsi="Arial"/>
          <w:b/>
          <w:sz w:val="28"/>
        </w:rPr>
        <w:t>касающееся предоставления официального</w:t>
        <w:br/>
        <w:t>утверждения, распространения официального</w:t>
        <w:br/>
        <w:t>утверждения, отказа в официальном утверждении,</w:t>
        <w:br/>
        <w:t>отмены официального утверждения или</w:t>
        <w:br/>
        <w:t>окончательного прекращения производства</w:t>
        <w:br/>
        <w:t>светоотражающей маркировки</w:t>
      </w:r>
    </w:p>
    <w:p>
      <w:pPr>
        <w:pStyle w:val="Normal"/>
        <w:spacing w:before="100" w:after="0"/>
        <w:rPr/>
      </w:pPr>
      <w:r>
        <w:rPr>
          <w:rFonts w:cs="Arial" w:ascii="Arial" w:hAnsi="Arial"/>
          <w:sz w:val="28"/>
        </w:rPr>
        <w:t>Сообщение, направленное: Название административного ор</w:t>
      </w:r>
      <w:r>
        <w:rPr/>
        <w:t>гана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6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853440" cy="804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6" w:type="dxa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</w:rPr>
              <w:t>____________________________________________________________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</w:t>
            </w:r>
          </w:p>
        </w:tc>
      </w:tr>
    </w:tbl>
    <w:p>
      <w:pPr>
        <w:pStyle w:val="Normal"/>
        <w:spacing w:before="80" w:after="0"/>
        <w:rPr/>
      </w:pPr>
      <w:r>
        <w:rPr>
          <w:rFonts w:cs="Arial" w:ascii="Arial" w:hAnsi="Arial"/>
          <w:sz w:val="28"/>
        </w:rPr>
        <w:t>касающееся</w:t>
      </w:r>
      <w:r>
        <w:rPr>
          <w:rFonts w:cs="Arial" w:ascii="Arial" w:hAnsi="Arial"/>
          <w:sz w:val="16"/>
          <w:vertAlign w:val="superscript"/>
        </w:rPr>
        <w:t>2)</w:t>
      </w:r>
      <w:r>
        <w:rPr>
          <w:rFonts w:cs="Arial" w:ascii="Arial" w:hAnsi="Arial"/>
          <w:sz w:val="28"/>
        </w:rPr>
        <w:t>: предоставления официального утверждения, рас</w:t>
        <w:softHyphen/>
        <w:t>пространения официального утверждения, отказа в официальном утверждении, отмены официального утверждения, окончательного прекращения производства светоотражающей маркировки для автотранспортных средств большой длины и грузоподъемности и их прицепов на основании Правил № _____</w:t>
      </w:r>
    </w:p>
    <w:p>
      <w:pPr>
        <w:pStyle w:val="Normal"/>
        <w:spacing w:before="8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фициальное утверждение № _____</w:t>
      </w:r>
    </w:p>
    <w:p>
      <w:pPr>
        <w:pStyle w:val="Normal"/>
        <w:spacing w:before="8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пространение №________</w:t>
      </w:r>
    </w:p>
    <w:p>
      <w:pPr>
        <w:pStyle w:val="Normal"/>
        <w:spacing w:before="80" w:after="0"/>
        <w:ind w:left="459" w:hanging="4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</w:t>
        <w:tab/>
        <w:t>Фабричная или торговая марка маркировочного материала</w:t>
      </w:r>
    </w:p>
    <w:p>
      <w:pPr>
        <w:pStyle w:val="Normal"/>
        <w:spacing w:before="80" w:after="0"/>
        <w:ind w:left="459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spacing w:before="80" w:after="0"/>
        <w:ind w:left="459" w:hanging="4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</w:t>
        <w:tab/>
        <w:t xml:space="preserve">Класс маркировочного материала </w:t>
      </w:r>
      <w:r>
        <w:rPr>
          <w:rFonts w:cs="Arial" w:ascii="Arial" w:hAnsi="Arial"/>
          <w:sz w:val="28"/>
          <w:lang w:val="en-US"/>
        </w:rPr>
        <w:t>C</w:t>
      </w:r>
      <w:r>
        <w:rPr>
          <w:rFonts w:cs="Arial" w:ascii="Arial" w:hAnsi="Arial"/>
          <w:sz w:val="28"/>
        </w:rPr>
        <w:t>/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>/</w:t>
      </w:r>
      <w:r>
        <w:rPr>
          <w:rFonts w:cs="Arial" w:ascii="Arial" w:hAnsi="Arial"/>
          <w:sz w:val="28"/>
          <w:lang w:val="en-US"/>
        </w:rPr>
        <w:t>E</w:t>
      </w:r>
      <w:r>
        <w:rPr>
          <w:rFonts w:cs="Arial" w:ascii="Arial" w:hAnsi="Arial"/>
          <w:sz w:val="16"/>
          <w:vertAlign w:val="superscript"/>
        </w:rPr>
        <w:t>2)</w:t>
      </w:r>
    </w:p>
    <w:p>
      <w:pPr>
        <w:pStyle w:val="Normal"/>
        <w:spacing w:before="80" w:after="0"/>
        <w:ind w:left="459" w:hanging="459"/>
        <w:jc w:val="both"/>
        <w:rPr/>
      </w:pPr>
      <w:r>
        <w:rPr>
          <w:rFonts w:cs="Arial" w:ascii="Arial" w:hAnsi="Arial"/>
          <w:sz w:val="28"/>
        </w:rPr>
        <w:t>3.</w:t>
        <w:tab/>
        <w:t>Название и адрес завода-изготовителя _______________ __________________________________________________</w:t>
      </w:r>
    </w:p>
    <w:p>
      <w:pPr>
        <w:pStyle w:val="Normal"/>
        <w:spacing w:before="80" w:after="0"/>
        <w:ind w:left="459" w:hanging="4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</w:t>
        <w:tab/>
        <w:t>Фамилия и адрес представителя завода-изготовителя (в со</w:t>
        <w:softHyphen/>
        <w:t>ответствующих случаях)</w:t>
      </w:r>
    </w:p>
    <w:p>
      <w:pPr>
        <w:pStyle w:val="Normal"/>
        <w:spacing w:before="40" w:after="0"/>
        <w:ind w:left="426" w:hanging="0"/>
        <w:jc w:val="both"/>
        <w:rPr/>
      </w:pPr>
      <w:r>
        <w:rPr>
          <w:rFonts w:cs="Arial" w:ascii="Arial" w:hAnsi="Arial"/>
          <w:sz w:val="16"/>
          <w:vertAlign w:val="superscript"/>
        </w:rPr>
        <w:t>1)</w:t>
      </w:r>
      <w:r>
        <w:rPr>
          <w:rFonts w:cs="Arial" w:ascii="Arial" w:hAnsi="Arial"/>
          <w:sz w:val="16"/>
        </w:rPr>
        <w:t>Наименование административного органа</w:t>
      </w:r>
    </w:p>
    <w:p>
      <w:pPr>
        <w:pStyle w:val="Normal"/>
        <w:spacing w:before="40" w:after="0"/>
        <w:ind w:left="426" w:hanging="0"/>
        <w:jc w:val="both"/>
        <w:rPr/>
      </w:pPr>
      <w:r>
        <w:rPr>
          <w:rFonts w:cs="Arial" w:ascii="Arial" w:hAnsi="Arial"/>
          <w:sz w:val="16"/>
          <w:vertAlign w:val="superscript"/>
        </w:rPr>
        <w:t>2)</w:t>
      </w:r>
      <w:r>
        <w:rPr>
          <w:rFonts w:cs="Arial" w:ascii="Arial" w:hAnsi="Arial"/>
          <w:sz w:val="16"/>
        </w:rPr>
        <w:t xml:space="preserve"> Ненужное вычеркнуть.</w:t>
      </w:r>
    </w:p>
    <w:p>
      <w:pPr>
        <w:pStyle w:val="Normal"/>
        <w:spacing w:before="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41.104-99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</w:t>
        <w:tab/>
        <w:t>Дата представления маркировочного материала для прове</w:t>
        <w:softHyphen/>
        <w:t>дения испытаний на официальное утверждение  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6.</w:t>
        <w:tab/>
        <w:t>Техническая служба, отвечающая за проведение испытаний на официальное утверждение _____________________</w:t>
        <w:br/>
        <w:t>_____________________________________________________</w:t>
      </w:r>
    </w:p>
    <w:p>
      <w:pPr>
        <w:pStyle w:val="Normal"/>
        <w:spacing w:before="200" w:after="0"/>
        <w:jc w:val="both"/>
        <w:rPr/>
      </w:pPr>
      <w:r>
        <w:rPr>
          <w:rFonts w:cs="Arial" w:ascii="Arial" w:hAnsi="Arial"/>
          <w:sz w:val="28"/>
        </w:rPr>
        <w:t>7.</w:t>
        <w:tab/>
        <w:t>Дата протокола испытаний, подготовленного технической службой  _____________________________________________________</w:t>
      </w:r>
    </w:p>
    <w:p>
      <w:pPr>
        <w:pStyle w:val="Normal"/>
        <w:spacing w:before="20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.</w:t>
        <w:tab/>
        <w:t>Номер протокола испытаний, подготовленного техниче</w:t>
        <w:softHyphen/>
        <w:t>ской службой  _____________________________________________________</w:t>
      </w:r>
    </w:p>
    <w:p>
      <w:pPr>
        <w:pStyle w:val="Normal"/>
        <w:spacing w:before="20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.</w:t>
        <w:tab/>
        <w:t>Примечания______________________________________</w:t>
        <w:br/>
        <w:t>_____________________________________________________</w:t>
        <w:br/>
        <w:t>_____________________________________________________</w:t>
        <w:br/>
        <w:t>10.</w:t>
        <w:tab/>
        <w:t>Официальное утверждение предоставлено, в официаль</w:t>
        <w:softHyphen/>
        <w:t>ном утверждении отказано, официальное утверждение рас</w:t>
        <w:softHyphen/>
        <w:t>про</w:t>
        <w:softHyphen/>
        <w:t>странено, официальное утверждение отменено</w:t>
      </w:r>
      <w:r>
        <w:rPr>
          <w:rFonts w:cs="Arial" w:ascii="Arial" w:hAnsi="Arial"/>
          <w:sz w:val="28"/>
          <w:vertAlign w:val="superscript"/>
        </w:rPr>
        <w:t>1)</w:t>
      </w:r>
    </w:p>
    <w:p>
      <w:pPr>
        <w:pStyle w:val="Normal"/>
        <w:spacing w:before="20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1.</w:t>
        <w:tab/>
        <w:t>Причина (причины) распространения (в соответствующих случаях) _____________________________________________</w:t>
        <w:br/>
        <w:t>_____________________________________________________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8"/>
        </w:rPr>
        <w:t>12.</w:t>
        <w:tab/>
        <w:t>Место  __________________________________________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3.</w:t>
        <w:tab/>
        <w:t>Дата</w:t>
        <w:tab/>
        <w:tab/>
        <w:t>_________________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4.</w:t>
        <w:tab/>
        <w:t>Подпись</w:t>
        <w:tab/>
        <w:t>_________________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амилия</w:t>
        <w:tab/>
        <w:t>_________________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5.</w:t>
        <w:tab/>
        <w:t>К настоящему документу прилагается перечень офици</w:t>
        <w:softHyphen/>
        <w:t>аль</w:t>
        <w:softHyphen/>
        <w:t>но утвержденных документов, представленных компетен</w:t>
        <w:softHyphen/>
        <w:t>тному органу, выдавшему официальное утверждение; его ко</w:t>
        <w:softHyphen/>
        <w:t>пия может быть получена по запросу.</w:t>
      </w:r>
    </w:p>
    <w:p>
      <w:pPr>
        <w:pStyle w:val="Normal"/>
        <w:spacing w:before="260" w:after="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Максимальный формат: А4 (210х297 мм).</w:t>
      </w:r>
    </w:p>
    <w:p>
      <w:pPr>
        <w:pStyle w:val="Normal"/>
        <w:spacing w:before="40" w:after="0"/>
        <w:jc w:val="both"/>
        <w:rPr>
          <w:rFonts w:ascii="Arial" w:hAnsi="Arial" w:cs="Arial"/>
          <w:sz w:val="16"/>
          <w:vertAlign w:val="superscript"/>
        </w:rPr>
      </w:pPr>
      <w:r>
        <w:rPr>
          <w:rFonts w:cs="Arial" w:ascii="Arial" w:hAnsi="Arial"/>
          <w:sz w:val="28"/>
        </w:rPr>
        <w:t>______________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16"/>
          <w:vertAlign w:val="superscript"/>
        </w:rPr>
        <w:t>1)</w:t>
      </w:r>
      <w:r>
        <w:rPr>
          <w:rFonts w:cs="Arial" w:ascii="Arial" w:hAnsi="Arial"/>
          <w:sz w:val="16"/>
        </w:rPr>
        <w:t xml:space="preserve"> Ненужное вычеркнуть.</w:t>
      </w:r>
    </w:p>
    <w:p>
      <w:pPr>
        <w:pStyle w:val="Normal"/>
        <w:spacing w:before="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41.104-99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ложение 3</w:t>
        <w:br/>
        <w:t>(справочное)</w:t>
      </w:r>
    </w:p>
    <w:p>
      <w:pPr>
        <w:pStyle w:val="Normal"/>
        <w:spacing w:before="200" w:after="0"/>
        <w:jc w:val="center"/>
        <w:rPr/>
      </w:pPr>
      <w:r>
        <w:rPr>
          <w:rFonts w:cs="Arial" w:ascii="Arial" w:hAnsi="Arial"/>
          <w:b/>
          <w:smallCaps/>
          <w:sz w:val="28"/>
        </w:rPr>
        <w:t xml:space="preserve">Схема </w:t>
      </w:r>
      <w:r>
        <w:rPr/>
        <w:t>знака официального утверждения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993265" cy="13284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265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br/>
              <w:br/>
              <w:br/>
              <w:br/>
              <w:t>а=12 мм, не менее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Светоотражающий маршировочный материал с простав</w:t>
        <w:softHyphen/>
        <w:t>лен</w:t>
        <w:softHyphen/>
        <w:t>ным на нем вышеуказанным знаком официального утвер</w:t>
        <w:softHyphen/>
        <w:t>ждения был утвержден в Германии (Е1) под номером 0001148. Первые две цифры номера указывают, что официальное ут</w:t>
        <w:softHyphen/>
        <w:t>верждение было предоставлено в соответствии с предписа</w:t>
        <w:softHyphen/>
        <w:t>ниями Правил № 104 в их первоначальном варианте. Буква «С» указывает класс светоотражающего материала, предна</w:t>
        <w:softHyphen/>
        <w:t>значенного для контурной/ полосной маркировки, буква «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>» — материал для отличитель</w:t>
        <w:softHyphen/>
        <w:t>ной/графической маркировки в огра</w:t>
        <w:softHyphen/>
        <w:t>ниченной плоскости, а бук</w:t>
        <w:softHyphen/>
        <w:t>ва «Е» — в расширенной плоскости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/>
      </w:pPr>
      <w:r>
        <w:rPr>
          <w:b/>
          <w:bCs/>
        </w:rPr>
        <w:t>Примечание —</w:t>
      </w:r>
      <w:r>
        <w:rPr/>
        <w:tab/>
        <w:t>Номер официального утверждения и дополни</w:t>
        <w:softHyphen/>
        <w:t>тельное обо</w:t>
        <w:softHyphen/>
        <w:t>значение должны проставляться рядом с кругом, над/под буквой «Е» либо слева/справа от нее. Цифры номера офи</w:t>
        <w:softHyphen/>
        <w:t>ци</w:t>
        <w:softHyphen/>
        <w:t>ального утверждения должны находиться с од</w:t>
        <w:softHyphen/>
        <w:t>ной и той же стороны от буквы «Е» и должны быть выдержаны в одном и том же направле</w:t>
        <w:softHyphen/>
        <w:t>нии. Номер официального ут</w:t>
        <w:softHyphen/>
        <w:t>верждения и до</w:t>
        <w:softHyphen/>
        <w:t>полнительное обозначение должны быть рас</w:t>
        <w:softHyphen/>
        <w:t>положены напротив друг друга. В качестве но</w:t>
        <w:softHyphen/>
        <w:t>меров официального утверждения не следует использовать рим</w:t>
        <w:softHyphen/>
        <w:t>ские цифры.</w:t>
      </w:r>
    </w:p>
    <w:p>
      <w:pPr>
        <w:pStyle w:val="Normal"/>
        <w:spacing w:before="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41.104-99</w:t>
      </w:r>
    </w:p>
    <w:p>
      <w:pPr>
        <w:pStyle w:val="Normal"/>
        <w:spacing w:before="20" w:after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ложение 4</w:t>
        <w:br/>
        <w:t>(обязательное)</w:t>
      </w:r>
    </w:p>
    <w:p>
      <w:pPr>
        <w:pStyle w:val="Normal"/>
        <w:spacing w:before="2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mallCaps/>
          <w:sz w:val="28"/>
        </w:rPr>
        <w:t xml:space="preserve">Процедура </w:t>
      </w:r>
      <w:r>
        <w:rPr>
          <w:rFonts w:cs="Arial" w:ascii="Arial" w:hAnsi="Arial"/>
          <w:b/>
          <w:sz w:val="28"/>
        </w:rPr>
        <w:t>испытаний</w:t>
      </w:r>
    </w:p>
    <w:p>
      <w:pPr>
        <w:pStyle w:val="Normal"/>
        <w:spacing w:before="40" w:after="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Образцы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1. Технической службе должны быть представлены пять образцов в виде полос либо плоских поверхностей из светоотражающих маркировочных материалов. Длина полос должна быть не менее 3 м; плоские поверхности должны иметь раз</w:t>
        <w:softHyphen/>
        <w:t>мер не менее 500х500 м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2. Образцы должны отбираться из материала в соответ</w:t>
        <w:softHyphen/>
        <w:t>ствии с рекомендациями завода-изготовителя (заводов-изго</w:t>
        <w:softHyphen/>
        <w:t>товителей) светоотражающих маркировочных материалов</w:t>
      </w:r>
      <w:r>
        <w:rPr>
          <w:rFonts w:cs="Arial" w:ascii="Arial" w:hAnsi="Arial"/>
          <w:sz w:val="28"/>
          <w:vertAlign w:val="superscript"/>
        </w:rPr>
        <w:t>1)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3. После проверки соответствия общим спецификациям (раз</w:t>
        <w:softHyphen/>
        <w:t>дел 6) формы и размеров (приложение 5) образцы подвер</w:t>
        <w:softHyphen/>
        <w:t>гают испытанию на теплостойкость (приложение 8) до прове</w:t>
        <w:softHyphen/>
        <w:t>дения испытаний, описанных в приложениях 6 и 7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Фотометрические и колориметрические измерения мо</w:t>
        <w:softHyphen/>
        <w:t>гут проводиться на пяти образцах. Следует использовать сред</w:t>
        <w:softHyphen/>
        <w:t>ние значения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 Для других испытаний следует использовать образцы, не подвергавшиеся никаким испытаниям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16"/>
          <w:vertAlign w:val="superscript"/>
        </w:rPr>
        <w:t>1)</w:t>
      </w:r>
      <w:r>
        <w:rPr>
          <w:rFonts w:cs="Arial" w:ascii="Arial" w:hAnsi="Arial"/>
          <w:sz w:val="16"/>
        </w:rPr>
        <w:t xml:space="preserve"> Образцы маркировочных материалов наносят на окаймленные и обезжиренные алюминиевые панели толщиной 2 мм и до проведения испытания выдерживают в тече</w:t>
        <w:softHyphen/>
        <w:t>ние 24 ч при температуре (23±2)°С и относительной влажности (50±5)%.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41.104-99</w:t>
      </w:r>
    </w:p>
    <w:p>
      <w:pPr>
        <w:pStyle w:val="Normal"/>
        <w:spacing w:before="20" w:after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ложение 5</w:t>
        <w:br/>
        <w:t>(обязательное)</w:t>
      </w:r>
    </w:p>
    <w:p>
      <w:pPr>
        <w:pStyle w:val="Normal"/>
        <w:spacing w:lineRule="auto" w:line="319" w:before="1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mallCaps/>
          <w:sz w:val="28"/>
        </w:rPr>
        <w:t xml:space="preserve">Спецификации </w:t>
      </w:r>
      <w:r>
        <w:rPr>
          <w:rFonts w:cs="Arial" w:ascii="Arial" w:hAnsi="Arial"/>
          <w:b/>
          <w:sz w:val="28"/>
        </w:rPr>
        <w:t>в отношении</w:t>
        <w:br/>
        <w:t>размеров маркировки</w:t>
      </w:r>
    </w:p>
    <w:p>
      <w:pPr>
        <w:pStyle w:val="Normal"/>
        <w:spacing w:before="120" w:after="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1.</w:t>
        <w:tab/>
        <w:t>Боковая и задняя маркировка полосами</w:t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1.</w:t>
        <w:tab/>
      </w:r>
      <w:r>
        <w:rPr>
          <w:rFonts w:cs="Arial" w:ascii="Arial" w:hAnsi="Arial"/>
          <w:sz w:val="28"/>
          <w:u w:val="single"/>
        </w:rPr>
        <w:t>Общие положения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ркировка должна состоять из светоотражающих по</w:t>
        <w:softHyphen/>
        <w:t>лос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2.</w:t>
        <w:tab/>
      </w:r>
      <w:r>
        <w:rPr>
          <w:rFonts w:cs="Arial" w:ascii="Arial" w:hAnsi="Arial"/>
          <w:sz w:val="28"/>
          <w:u w:val="single"/>
        </w:rPr>
        <w:t>Размеры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1.2.1.</w:t>
        <w:tab/>
        <w:t>Ширина бокового и/или заднего маркировочного ма</w:t>
        <w:softHyphen/>
        <w:t>териала должна составлять 50</w:t>
      </w:r>
      <w:r>
        <w:rPr>
          <w:rFonts w:cs="Arial" w:ascii="Arial" w:hAnsi="Arial"/>
          <w:sz w:val="28"/>
          <w:vertAlign w:val="superscript"/>
        </w:rPr>
        <w:t>+10</w:t>
      </w:r>
      <w:r>
        <w:rPr>
          <w:rFonts w:cs="Arial" w:ascii="Arial" w:hAnsi="Arial"/>
          <w:sz w:val="28"/>
        </w:rPr>
        <w:t xml:space="preserve"> мм.</w:t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2.2.</w:t>
        <w:tab/>
        <w:t>Минимальная длина любого элемента маркировоч</w:t>
        <w:softHyphen/>
        <w:t>но</w:t>
        <w:softHyphen/>
        <w:t>го материала должна быть такой, чтобы на нем находился по меньшей мере один знак официального утверждения.</w:t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41.104-99</w:t>
      </w:r>
    </w:p>
    <w:p>
      <w:pPr>
        <w:pStyle w:val="Normal"/>
        <w:spacing w:before="20" w:after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ложение 6</w:t>
        <w:br/>
        <w:t>(обязательное)</w:t>
      </w:r>
    </w:p>
    <w:p>
      <w:pPr>
        <w:pStyle w:val="Normal"/>
        <w:spacing w:before="18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mallCaps/>
          <w:sz w:val="28"/>
        </w:rPr>
        <w:t xml:space="preserve">Колориметрические </w:t>
      </w:r>
      <w:r>
        <w:rPr>
          <w:rFonts w:cs="Arial" w:ascii="Arial" w:hAnsi="Arial"/>
          <w:b/>
          <w:sz w:val="28"/>
        </w:rPr>
        <w:t>спецификации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</w:t>
        <w:tab/>
        <w:t>Светоотражающие маркировочные материалы должны быть желтого цвета. Отличительная и/или графиче</w:t>
        <w:softHyphen/>
        <w:t>ская марки</w:t>
        <w:softHyphen/>
        <w:t>ровка может иметь любой цв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2.</w:t>
        <w:tab/>
        <w:t>В ходе проведения измерений при помощи спек</w:t>
        <w:softHyphen/>
        <w:t>трофото</w:t>
        <w:softHyphen/>
        <w:t xml:space="preserve">метра в соответствии с положениями документа МКО № 15 (1971 г.) и при освещении лампой-эталоном МКО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>65</w:t>
      </w:r>
      <w:r>
        <w:rPr>
          <w:rFonts w:cs="Arial" w:ascii="Arial" w:hAnsi="Arial"/>
          <w:sz w:val="28"/>
          <w:vertAlign w:val="superscript"/>
        </w:rPr>
        <w:t>1)</w:t>
      </w:r>
      <w:r>
        <w:rPr>
          <w:rFonts w:cs="Arial" w:ascii="Arial" w:hAnsi="Arial"/>
          <w:sz w:val="28"/>
        </w:rPr>
        <w:t xml:space="preserve"> под уг</w:t>
        <w:softHyphen/>
        <w:t>лом 45° к нормали, а также при наблюдении вдоль нор</w:t>
        <w:softHyphen/>
        <w:t>мали (гео</w:t>
        <w:softHyphen/>
        <w:t>метрическое соотношение 45°/0°) цвет нового мате</w:t>
        <w:softHyphen/>
        <w:t>риала дол</w:t>
        <w:softHyphen/>
        <w:t>жен фиксироваться в плоскости, хроматические ко</w:t>
        <w:softHyphen/>
        <w:t>ординаты ко</w:t>
        <w:softHyphen/>
        <w:t xml:space="preserve">торой определены в таблице 1, и соответствовать коэффициенту силы света </w:t>
      </w:r>
      <w:r>
        <w:rPr>
          <w:rFonts w:eastAsia="Symbol" w:cs="Symbol" w:ascii="Symbol" w:hAnsi="Symbol"/>
          <w:sz w:val="28"/>
        </w:rPr>
        <w:t></w:t>
      </w:r>
      <w:r>
        <w:rPr>
          <w:rFonts w:cs="Arial" w:ascii="Arial" w:hAnsi="Arial"/>
          <w:sz w:val="28"/>
        </w:rPr>
        <w:t>.</w:t>
      </w:r>
    </w:p>
    <w:p>
      <w:pPr>
        <w:pStyle w:val="Normal"/>
        <w:spacing w:before="160" w:after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1</w:t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390"/>
        <w:gridCol w:w="875"/>
        <w:gridCol w:w="831"/>
        <w:gridCol w:w="870"/>
        <w:gridCol w:w="852"/>
        <w:gridCol w:w="3523"/>
      </w:tblGrid>
      <w:tr>
        <w:trPr/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ординаты цвет</w:t>
              <w:softHyphen/>
              <w:t>ности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Цвет</w:t>
            </w:r>
          </w:p>
        </w:tc>
        <w:tc>
          <w:tcPr>
            <w:tcW w:w="34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омера угловых точек цветовых об</w:t>
              <w:softHyphen/>
              <w:t>ластей</w:t>
            </w:r>
          </w:p>
        </w:tc>
        <w:tc>
          <w:tcPr>
            <w:tcW w:w="3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Коэффициенты силы света </w:t>
            </w:r>
            <w:r>
              <w:rPr>
                <w:rFonts w:cs="Arial" w:ascii="Arial" w:hAnsi="Arial"/>
                <w:sz w:val="28"/>
                <w:lang w:val="en-US"/>
              </w:rPr>
              <w:t>P</w:t>
            </w:r>
            <w:r>
              <w:rPr>
                <w:rFonts w:cs="Arial" w:ascii="Arial" w:hAnsi="Arial"/>
                <w:sz w:val="28"/>
              </w:rPr>
              <w:t>[</w:t>
            </w:r>
            <w:r>
              <w:rPr>
                <w:rFonts w:cs="Arial" w:ascii="Arial" w:hAnsi="Arial"/>
                <w:sz w:val="28"/>
                <w:lang w:val="en-US"/>
              </w:rPr>
              <w:t>I</w:t>
            </w:r>
            <w:r>
              <w:rPr>
                <w:rFonts w:cs="Arial" w:ascii="Arial" w:hAnsi="Arial"/>
                <w:sz w:val="28"/>
              </w:rPr>
              <w:t>]</w:t>
            </w:r>
          </w:p>
        </w:tc>
      </w:tr>
      <w:tr>
        <w:trPr/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3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x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Желтый</w:t>
            </w:r>
          </w:p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y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545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45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487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42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427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48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465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534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&gt;0,16</w:t>
            </w:r>
          </w:p>
        </w:tc>
      </w:tr>
    </w:tbl>
    <w:p>
      <w:pPr>
        <w:pStyle w:val="Normal"/>
        <w:spacing w:before="180" w:after="0"/>
        <w:ind w:firstLine="720"/>
        <w:jc w:val="both"/>
        <w:rPr/>
      </w:pPr>
      <w:r>
        <w:rPr>
          <w:rFonts w:cs="Arial" w:ascii="Arial" w:hAnsi="Arial"/>
          <w:sz w:val="28"/>
        </w:rPr>
        <w:t>3.</w:t>
        <w:tab/>
        <w:t>При освещении лампой-эталоном МКО А</w:t>
      </w:r>
      <w:r>
        <w:rPr>
          <w:rFonts w:cs="Arial" w:ascii="Arial" w:hAnsi="Arial"/>
          <w:sz w:val="28"/>
          <w:vertAlign w:val="superscript"/>
        </w:rPr>
        <w:t>1)</w:t>
      </w:r>
      <w:r>
        <w:rPr>
          <w:rFonts w:cs="Arial" w:ascii="Arial" w:hAnsi="Arial"/>
          <w:sz w:val="28"/>
        </w:rPr>
        <w:t xml:space="preserve"> и значе</w:t>
        <w:softHyphen/>
        <w:t xml:space="preserve">ниях угла падения </w:t>
      </w:r>
      <w:r>
        <w:rPr>
          <w:rFonts w:eastAsia="Symbol" w:cs="Symbol" w:ascii="Symbol" w:hAnsi="Symbol"/>
          <w:smallCaps/>
          <w:sz w:val="28"/>
        </w:rPr>
        <w:t></w:t>
      </w:r>
      <w:r>
        <w:rPr>
          <w:rFonts w:cs="Arial" w:ascii="Arial" w:hAnsi="Arial"/>
          <w:smallCaps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=</w:t>
      </w:r>
      <w:r>
        <w:rPr>
          <w:rFonts w:eastAsia="Symbol" w:cs="Symbol" w:ascii="Symbol" w:hAnsi="Symbol"/>
          <w:smallCaps/>
          <w:sz w:val="28"/>
        </w:rPr>
        <w:t></w:t>
      </w:r>
      <w:r>
        <w:rPr>
          <w:rFonts w:cs="Arial" w:ascii="Arial" w:hAnsi="Arial"/>
          <w:smallCaps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=0° либо в случае бесцветного отра</w:t>
        <w:softHyphen/>
        <w:t xml:space="preserve">жения от поверхности при значениях угла </w:t>
      </w:r>
      <w:r>
        <w:rPr>
          <w:rFonts w:eastAsia="Symbol" w:cs="Symbol" w:ascii="Symbol" w:hAnsi="Symbol"/>
          <w:smallCaps/>
          <w:sz w:val="28"/>
        </w:rPr>
        <w:t></w:t>
      </w:r>
      <w:r>
        <w:rPr>
          <w:rFonts w:cs="Arial" w:ascii="Arial" w:hAnsi="Arial"/>
          <w:smallCaps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=0°,</w:t>
      </w:r>
      <w:r>
        <w:rPr>
          <w:rFonts w:eastAsia="Symbol" w:cs="Symbol" w:ascii="Symbol" w:hAnsi="Symbol"/>
          <w:smallCaps/>
          <w:sz w:val="28"/>
        </w:rPr>
        <w:t></w:t>
      </w:r>
      <w:r>
        <w:rPr>
          <w:rFonts w:cs="Arial" w:ascii="Arial" w:hAnsi="Arial"/>
          <w:smallCaps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=5°, а также при про</w:t>
        <w:softHyphen/>
        <w:t xml:space="preserve">ведении измерений при угле наблюдения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Arial" w:ascii="Arial" w:hAnsi="Arial"/>
          <w:sz w:val="28"/>
        </w:rPr>
        <w:t>=20' цвет нового ма</w:t>
        <w:softHyphen/>
        <w:t>териала должен фиксироваться в плоскости, коор</w:t>
        <w:softHyphen/>
        <w:t>динаты цвет</w:t>
        <w:softHyphen/>
        <w:t>ности которой приводятся в таблице 2.</w:t>
      </w:r>
    </w:p>
    <w:p>
      <w:pPr>
        <w:pStyle w:val="Normal"/>
        <w:spacing w:before="180" w:after="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80" w:after="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80" w:after="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80" w:after="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80" w:after="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28"/>
        </w:rPr>
        <w:t>______________</w:t>
        <w:br/>
      </w:r>
      <w:r>
        <w:rPr>
          <w:rFonts w:cs="Arial" w:ascii="Arial" w:hAnsi="Arial"/>
          <w:sz w:val="16"/>
          <w:vertAlign w:val="superscript"/>
        </w:rPr>
        <w:t>1)</w:t>
      </w:r>
      <w:r>
        <w:rPr>
          <w:rFonts w:cs="Arial" w:ascii="Arial" w:hAnsi="Arial"/>
          <w:sz w:val="16"/>
        </w:rPr>
        <w:t xml:space="preserve"> Соответствует источнику света по ГОСТ 7721-89 Источники света для измерении цвета. Типы. Технические требования. Маркировка.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41.104-99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2</w:t>
      </w:r>
    </w:p>
    <w:tbl>
      <w:tblPr>
        <w:tblW w:w="8344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700"/>
        <w:gridCol w:w="1660"/>
        <w:gridCol w:w="1660"/>
        <w:gridCol w:w="1660"/>
        <w:gridCol w:w="1660"/>
        <w:gridCol w:w="4"/>
      </w:tblGrid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ординаты цветности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Цвет</w:t>
            </w:r>
          </w:p>
        </w:tc>
        <w:tc>
          <w:tcPr>
            <w:tcW w:w="6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омера угловых точек цветовых областей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x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Желтый</w:t>
            </w:r>
          </w:p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y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585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38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61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39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52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48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505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465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left="2694" w:hanging="2694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Примечание —</w:t>
      </w:r>
      <w:r>
        <w:rPr>
          <w:rFonts w:cs="Arial" w:ascii="Arial" w:hAnsi="Arial"/>
          <w:i/>
          <w:iCs/>
          <w:sz w:val="24"/>
        </w:rPr>
        <w:tab/>
        <w:t>Вопрос о цвете светоотражающих марки</w:t>
        <w:softHyphen/>
        <w:t>ровочных материалов в ночное время в настоящее время изучается в рамках ТК 2.19 МКО; следовательно, вышеприве</w:t>
        <w:softHyphen/>
        <w:t>денные пределы указываются лишь в предварительном порядке и будут пере</w:t>
        <w:softHyphen/>
        <w:t>смотрены позднее после завершения ТК 2.19 МКО своей работы.</w:t>
      </w:r>
    </w:p>
    <w:p>
      <w:pPr>
        <w:pStyle w:val="Normal"/>
        <w:spacing w:before="40" w:after="0"/>
        <w:ind w:left="2694" w:hanging="2694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spacing w:before="40" w:after="0"/>
        <w:ind w:left="2694" w:hanging="269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left="2694" w:hanging="269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left="2694" w:hanging="269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left="2694" w:hanging="269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left="2694" w:hanging="269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left="2694" w:hanging="269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left="2694" w:hanging="269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left="2694" w:hanging="269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left="2694" w:hanging="269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left="2694" w:hanging="269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left="2694" w:hanging="269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left="2694" w:hanging="269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left="2694" w:hanging="269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left="2694" w:hanging="269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left="2694" w:hanging="269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left="2694" w:hanging="269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left="2694" w:hanging="269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left="2694" w:hanging="269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left="2694" w:hanging="269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left="2694" w:hanging="269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left="2694" w:hanging="269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41.104-99</w:t>
      </w:r>
    </w:p>
    <w:p>
      <w:pPr>
        <w:pStyle w:val="Normal"/>
        <w:spacing w:before="20" w:after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ложение 7</w:t>
        <w:br/>
        <w:t>(обязательное)</w:t>
      </w:r>
    </w:p>
    <w:p>
      <w:pPr>
        <w:pStyle w:val="Normal"/>
        <w:spacing w:before="2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mallCaps/>
          <w:sz w:val="28"/>
        </w:rPr>
        <w:t xml:space="preserve">Фотометрические </w:t>
      </w:r>
      <w:r>
        <w:rPr>
          <w:rFonts w:cs="Arial" w:ascii="Arial" w:hAnsi="Arial"/>
          <w:b/>
          <w:sz w:val="28"/>
        </w:rPr>
        <w:t>спецификации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Arial" w:ascii="Arial" w:hAnsi="Arial"/>
          <w:sz w:val="28"/>
        </w:rPr>
        <w:t>1.</w:t>
        <w:tab/>
        <w:t>При освещении лампой-эталоном МКО А и проведении из</w:t>
        <w:softHyphen/>
        <w:t>мерений в соответствии с рекомендацией, изложенной в публика</w:t>
        <w:softHyphen/>
        <w:t xml:space="preserve">ции МКО № 54 (1982 г.), значения коэффициента светоотражения </w:t>
      </w: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</w:rPr>
        <w:t xml:space="preserve">" на новых желтых светоотражающих поверхностях должны соответствовать, по меньшей мере, значениям, указанным в таблице 1. </w:t>
      </w:r>
      <w:r>
        <w:rPr>
          <w:rFonts w:cs="Arial" w:ascii="Arial" w:hAnsi="Arial"/>
          <w:sz w:val="28"/>
          <w:u w:val="single"/>
        </w:rPr>
        <w:t xml:space="preserve">1.1. Минимальные значения коэффициента светоотражения </w:t>
      </w:r>
      <w:r>
        <w:rPr>
          <w:rFonts w:cs="Arial" w:ascii="Arial" w:hAnsi="Arial"/>
          <w:sz w:val="28"/>
        </w:rPr>
        <w:t>Фотометрические спецификации светоотражающей марки</w:t>
        <w:softHyphen/>
        <w:t>ровки класса С приведены в таблице 1.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1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нимальные значения коэффициента светоотражения R', кд</w:t>
      </w:r>
      <w:r>
        <w:rPr>
          <w:rFonts w:eastAsia="Symbol" w:cs="Arial" w:ascii="Arial" w:hAnsi="Arial"/>
          <w:sz w:val="28"/>
        </w:rPr>
        <w:t></w:t>
      </w:r>
      <w:r>
        <w:rPr>
          <w:rFonts w:cs="Arial" w:ascii="Arial" w:hAnsi="Arial"/>
          <w:sz w:val="28"/>
        </w:rPr>
        <w:t>м</w:t>
      </w:r>
      <w:r>
        <w:rPr>
          <w:rFonts w:cs="Arial" w:ascii="Arial" w:hAnsi="Arial"/>
          <w:sz w:val="28"/>
          <w:vertAlign w:val="superscript"/>
        </w:rPr>
        <w:t>-2</w:t>
      </w:r>
      <w:r>
        <w:rPr>
          <w:rFonts w:eastAsia="Symbol" w:cs="Arial" w:ascii="Arial" w:hAnsi="Arial"/>
          <w:sz w:val="28"/>
        </w:rPr>
        <w:t></w:t>
      </w:r>
      <w:r>
        <w:rPr>
          <w:rFonts w:cs="Arial" w:ascii="Arial" w:hAnsi="Arial"/>
          <w:sz w:val="28"/>
        </w:rPr>
        <w:t>лк</w:t>
      </w:r>
      <w:r>
        <w:rPr>
          <w:rFonts w:cs="Arial" w:ascii="Arial" w:hAnsi="Arial"/>
          <w:sz w:val="28"/>
          <w:vertAlign w:val="superscript"/>
        </w:rPr>
        <w:t>-1</w:t>
      </w:r>
    </w:p>
    <w:tbl>
      <w:tblPr>
        <w:tblW w:w="8344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693"/>
        <w:gridCol w:w="1129"/>
        <w:gridCol w:w="1129"/>
        <w:gridCol w:w="1129"/>
        <w:gridCol w:w="1129"/>
        <w:gridCol w:w="1129"/>
        <w:gridCol w:w="6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гол наблюдения </w:t>
            </w: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5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гол падения </w:t>
            </w:r>
            <w:r>
              <w:rPr>
                <w:rFonts w:eastAsia="Symbol" w:cs="Symbol" w:ascii="Symbol" w:hAnsi="Symbol"/>
              </w:rPr>
              <w:t>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>=0,33°(20')</w:t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°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 желты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2.</w:t>
        <w:tab/>
      </w:r>
      <w:r>
        <w:rPr>
          <w:rFonts w:cs="Arial" w:ascii="Arial" w:hAnsi="Arial"/>
          <w:sz w:val="28"/>
          <w:u w:val="single"/>
        </w:rPr>
        <w:t>Максимальные значения коэффициента светоотражения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Фотометрические спецификации отличительной или графи</w:t>
        <w:softHyphen/>
        <w:t xml:space="preserve">ческой маркировки класса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 xml:space="preserve"> приведены в таблице 2.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2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ксимальные значения коэффициента светоотражения R', кд</w:t>
      </w:r>
      <w:r>
        <w:rPr>
          <w:rFonts w:eastAsia="Symbol" w:cs="Arial" w:ascii="Arial" w:hAnsi="Arial"/>
          <w:sz w:val="28"/>
        </w:rPr>
        <w:t></w:t>
      </w:r>
      <w:r>
        <w:rPr>
          <w:rFonts w:cs="Arial" w:ascii="Arial" w:hAnsi="Arial"/>
          <w:sz w:val="28"/>
        </w:rPr>
        <w:t>м</w:t>
      </w:r>
      <w:r>
        <w:rPr>
          <w:rFonts w:cs="Arial" w:ascii="Arial" w:hAnsi="Arial"/>
          <w:sz w:val="28"/>
          <w:vertAlign w:val="superscript"/>
        </w:rPr>
        <w:t>-2</w:t>
      </w:r>
      <w:r>
        <w:rPr>
          <w:rFonts w:eastAsia="Symbol" w:cs="Arial" w:ascii="Arial" w:hAnsi="Arial"/>
          <w:sz w:val="28"/>
        </w:rPr>
        <w:t></w:t>
      </w:r>
      <w:r>
        <w:rPr>
          <w:rFonts w:cs="Arial" w:ascii="Arial" w:hAnsi="Arial"/>
          <w:sz w:val="28"/>
        </w:rPr>
        <w:t>лк</w:t>
      </w:r>
      <w:r>
        <w:rPr>
          <w:rFonts w:cs="Arial" w:ascii="Arial" w:hAnsi="Arial"/>
          <w:sz w:val="28"/>
          <w:vertAlign w:val="superscript"/>
        </w:rPr>
        <w:t>-1</w:t>
      </w:r>
    </w:p>
    <w:tbl>
      <w:tblPr>
        <w:tblW w:w="8344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693"/>
        <w:gridCol w:w="1130"/>
        <w:gridCol w:w="1130"/>
        <w:gridCol w:w="1130"/>
        <w:gridCol w:w="1130"/>
        <w:gridCol w:w="1131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гол наблюдения </w:t>
            </w: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5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гол падения </w:t>
            </w:r>
            <w:r>
              <w:rPr>
                <w:rFonts w:eastAsia="Symbol" w:cs="Symbol" w:ascii="Symbol" w:hAnsi="Symbol"/>
              </w:rPr>
              <w:t>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>=0,33°(20')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бой цв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18"/>
        <w:ind w:left="2127" w:hanging="2127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Примечание —</w:t>
      </w:r>
      <w:r>
        <w:rPr>
          <w:rFonts w:cs="Arial" w:ascii="Arial" w:hAnsi="Arial"/>
          <w:i/>
          <w:iCs/>
          <w:sz w:val="24"/>
        </w:rPr>
        <w:tab/>
        <w:t>В случае представления образца с указанием его распо</w:t>
        <w:softHyphen/>
        <w:t>ложения конкретные значения должны фиксироваться только для этого случая.</w:t>
      </w:r>
    </w:p>
    <w:p>
      <w:pPr>
        <w:pStyle w:val="Normal"/>
        <w:spacing w:before="40" w:after="0"/>
        <w:ind w:left="21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iCs/>
          <w:sz w:val="24"/>
        </w:rPr>
        <w:t>Образцы без указания расположения должны рассматри</w:t>
        <w:softHyphen/>
        <w:t>ваться также при значениях 0° и 90°.</w:t>
      </w:r>
    </w:p>
    <w:p>
      <w:pPr>
        <w:pStyle w:val="Normal"/>
        <w:spacing w:before="40" w:after="0"/>
        <w:ind w:left="212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left="212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left="212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left="212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left="212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left="212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41.104-99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18" w:before="20" w:after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ложение 8</w:t>
        <w:br/>
        <w:t>(обязательное)</w:t>
      </w:r>
    </w:p>
    <w:p>
      <w:pPr>
        <w:pStyle w:val="Normal"/>
        <w:spacing w:before="18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mallCaps/>
          <w:sz w:val="28"/>
        </w:rPr>
        <w:t xml:space="preserve">Сопротивление </w:t>
      </w:r>
      <w:r>
        <w:rPr>
          <w:rFonts w:cs="Arial" w:ascii="Arial" w:hAnsi="Arial"/>
          <w:b/>
          <w:sz w:val="28"/>
        </w:rPr>
        <w:t>воздействию внешних факторов</w:t>
      </w:r>
    </w:p>
    <w:p>
      <w:pPr>
        <w:pStyle w:val="Normal"/>
        <w:spacing w:before="10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1.</w:t>
        <w:tab/>
        <w:t>Сопротивление атмосферному воздействию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1.</w:t>
        <w:tab/>
      </w:r>
      <w:r>
        <w:rPr>
          <w:rFonts w:cs="Arial" w:ascii="Arial" w:hAnsi="Arial"/>
          <w:sz w:val="28"/>
          <w:u w:val="single"/>
        </w:rPr>
        <w:t>Процедура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каждого испытания берут два образца из одной и той же выборки (см. 2.1.4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Один образец должен храниться в темноте в сухом кон</w:t>
        <w:softHyphen/>
        <w:t>тей</w:t>
        <w:softHyphen/>
        <w:t>нере и использоваться впоследствии в качестве «эталонного об</w:t>
        <w:softHyphen/>
        <w:t>разца, не подвергавшегося воздействию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Второй образец подвергают воздействию источника света в соответствии с ИСО 105-В02-78 [2], раздел 4.3.1. Све</w:t>
        <w:softHyphen/>
        <w:t>тоотражающий материал должен освещаться до тех пор, пока синий цвет серой световой шкалы, соответствующей стан</w:t>
        <w:softHyphen/>
        <w:t>дарту № 7, не обесцветится до стандарта № 4. После испыта</w:t>
        <w:softHyphen/>
        <w:t>ния образец промывают нейтральным раствором моющего средства слабой концентрации, просушивают и исследуют на предмет соответ</w:t>
        <w:softHyphen/>
        <w:t>ствия требованиям 1.2—1.4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2.</w:t>
        <w:tab/>
      </w:r>
      <w:r>
        <w:rPr>
          <w:rFonts w:cs="Arial" w:ascii="Arial" w:hAnsi="Arial"/>
          <w:sz w:val="28"/>
          <w:u w:val="single"/>
        </w:rPr>
        <w:t>Визуальный осмотр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и одна из частей поверхности образца, подвергавшихся освещению, не должна иметь признаков растрескивания, об</w:t>
        <w:softHyphen/>
        <w:t>ра</w:t>
        <w:softHyphen/>
        <w:t>зования накипи, оплавления, вздутий, расслаивания, де</w:t>
        <w:softHyphen/>
        <w:t>форма</w:t>
        <w:softHyphen/>
        <w:t>ции, осветления, пятен или корроз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1.3.</w:t>
        <w:tab/>
      </w:r>
      <w:r>
        <w:rPr>
          <w:rFonts w:cs="Arial" w:ascii="Arial" w:hAnsi="Arial"/>
          <w:sz w:val="28"/>
          <w:u w:val="single"/>
        </w:rPr>
        <w:t>Стойкость цветов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вет подвергнутого испытанию образца должен соответ</w:t>
        <w:softHyphen/>
        <w:t>ствовать требованиям, приведенным в таблицах 1 и 2 прило</w:t>
        <w:softHyphen/>
        <w:t>жения 7.                                ,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1.4.</w:t>
        <w:tab/>
        <w:t>Влияние на коэффициент светоотражения светоот</w:t>
        <w:softHyphen/>
        <w:t>ражающего материал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1.4.1.</w:t>
        <w:tab/>
        <w:t>Для данной проверки измерения должны произво</w:t>
        <w:softHyphen/>
        <w:t>дить</w:t>
        <w:softHyphen/>
        <w:t xml:space="preserve">ся исключительно под углом наблюдения </w:t>
      </w:r>
      <w:r>
        <w:rPr>
          <w:rFonts w:cs="Arial" w:ascii="Arial" w:hAnsi="Arial"/>
          <w:sz w:val="28"/>
          <w:lang w:val="en-US"/>
        </w:rPr>
        <w:t>tt</w:t>
      </w:r>
      <w:r>
        <w:rPr>
          <w:rFonts w:cs="Arial" w:ascii="Arial" w:hAnsi="Arial"/>
          <w:sz w:val="28"/>
        </w:rPr>
        <w:t>=20' и углом падения (3^=5° в соответствии с методом, указанным в прило</w:t>
        <w:softHyphen/>
        <w:t>жении 7.</w:t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4.2.</w:t>
        <w:tab/>
        <w:t>Коэффициент светоотражения подвергнутого испы</w:t>
        <w:softHyphen/>
        <w:t>танию образца после просушки должен составлять не менее 80% от значения, указанного в таблицах 1 и 2 приложения 7.</w:t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41.104-99</w:t>
      </w:r>
    </w:p>
    <w:p>
      <w:pPr>
        <w:pStyle w:val="Normal"/>
        <w:spacing w:before="40" w:after="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2.</w:t>
        <w:tab/>
        <w:t>Коррозионная стойкость</w:t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</w:rPr>
        <w:t>2.1.</w:t>
        <w:tab/>
        <w:t>Один образец из выборки подвергают воздействию со</w:t>
        <w:softHyphen/>
        <w:t>леного тумана в течение 48 ч (два раза по 24 ч) с двухчасовым перерывом для просушки образца .</w:t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</w:rPr>
        <w:t>Соленый туман образуется в результате распыления при тем</w:t>
        <w:softHyphen/>
        <w:t>пературе (35±2)°</w:t>
      </w:r>
      <w:r>
        <w:rPr>
          <w:rFonts w:cs="Arial" w:ascii="Arial" w:hAnsi="Arial"/>
          <w:sz w:val="28"/>
          <w:lang w:val="en-US"/>
        </w:rPr>
        <w:t>C</w:t>
      </w:r>
      <w:r>
        <w:rPr>
          <w:rFonts w:cs="Arial" w:ascii="Arial" w:hAnsi="Arial"/>
          <w:sz w:val="28"/>
        </w:rPr>
        <w:t xml:space="preserve"> соляного раствора, полученного путем раство</w:t>
        <w:softHyphen/>
        <w:t>рения пяти весовых частей хлористого натрия в 95 частях дис</w:t>
        <w:softHyphen/>
        <w:t>тиллированной воды, содержащей не более 0,02% примесей.</w:t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</w:rPr>
        <w:t>2.2.</w:t>
        <w:tab/>
        <w:t>Непосредственно после завершения испытаний на об</w:t>
        <w:softHyphen/>
        <w:t>разце не должно быть никаких признаков чрезмерной коррозии, способных снизить эффективность маркировки.</w:t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</w:rPr>
        <w:t>2.2.1.</w:t>
        <w:tab/>
        <w:t xml:space="preserve">Коэффициент светоотражения </w:t>
      </w: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</w:rPr>
        <w:t>' светоотражающего покрытия, измеренный по прошествии 48 ч восстановительного периода в соответствии с положениями пункта 1 приложения 7 под углом падения (</w:t>
      </w:r>
      <w:r>
        <w:rPr>
          <w:rFonts w:eastAsia="Symbol" w:cs="Symbol" w:ascii="Symbol" w:hAnsi="Symbol"/>
          <w:sz w:val="28"/>
        </w:rPr>
        <w:t>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=5° и углом наблюдения </w:t>
      </w:r>
      <w:r>
        <w:rPr>
          <w:rFonts w:eastAsia="Symbol" w:cs="Symbol" w:ascii="Symbol" w:hAnsi="Symbol"/>
          <w:sz w:val="28"/>
        </w:rPr>
        <w:t></w:t>
      </w:r>
      <w:r>
        <w:rPr>
          <w:rFonts w:cs="Arial" w:ascii="Arial" w:hAnsi="Arial"/>
          <w:sz w:val="28"/>
        </w:rPr>
        <w:t>=20', не должен быть меньше значения, указанного в таблице 1 приложения 7, либо больше значения, приведенного в таблице 2 приложения 7, соответственно. До измерений поверхность очищается от отло</w:t>
        <w:softHyphen/>
        <w:t>жений солей, образуемых соленым туманом.</w:t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3.</w:t>
        <w:tab/>
        <w:t>Стойкость к воздействию топлива</w:t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асть образца длиной не менее 300 мм погружается на одну минуту в смесь, состоящую по объему из 70% п-гептана и 30%толуола.</w:t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</w:rPr>
        <w:t>После изъятия образца из смеси поверхность протирают на</w:t>
        <w:softHyphen/>
        <w:t>сухо мягкой тканью, и на поверхности не должно быть никаких видимых изменений, которые могли бы повлиять на характери</w:t>
        <w:softHyphen/>
        <w:t>стики образца.</w:t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Теплостойкость</w:t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</w:rPr>
        <w:t>4.1.</w:t>
        <w:tab/>
        <w:t>Часть образца длиной не менее 300 мм выдерживают в течение 12 ч. (в случае формованных пластмассовых светоотражателей —в течении 48 ч.) в сухой атмосфере при температуре (65±2)°С, после чего образец остывает в течение 1 ч. при темпе</w:t>
        <w:softHyphen/>
        <w:t>ратуре (23±2)-°С. Затем его выдерживают в течение 12ч. при тем</w:t>
        <w:softHyphen/>
        <w:t>пературе (-20±2)°С.</w:t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2.</w:t>
        <w:tab/>
        <w:t>По прошествии 4 ч восстановительного периода в обыч</w:t>
        <w:softHyphen/>
        <w:t>ных лабораторных условиях образец осматривают.</w:t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41.104-99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4.3.</w:t>
        <w:tab/>
        <w:t>После этого испытания на поверхности образца, в осо</w:t>
        <w:softHyphen/>
        <w:t>бенности на оптических элементах, не должно быть никаких тре</w:t>
        <w:softHyphen/>
        <w:t>щин либо значительной деформ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Стойкость по отношению к очистк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Образец, смоченный смесью диспергирующего машинно</w:t>
        <w:softHyphen/>
        <w:t>го масла и графита, должен легко очищаться без повреждения поверхности из светоотражающего материала при их протирании таким слабым алифатическим раствором, как п-гептан, а затем при промывке нейтральным моющим средством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6.</w:t>
        <w:tab/>
        <w:t>Устойчивость фотометрических свойств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6.1.</w:t>
        <w:tab/>
        <w:t>Орган, предоставляющий Официальное утверждение, име</w:t>
        <w:softHyphen/>
        <w:t>ет право испытывать устойчивость оптических свойств используе</w:t>
        <w:softHyphen/>
        <w:t>мого светоотражающего материала (когда он используется для мар</w:t>
        <w:softHyphen/>
        <w:t>кировки либо в качестве отличительной/графической маркировк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6.2.</w:t>
        <w:tab/>
        <w:t>Административные органы Договаривающихся сторон, в которых было предоставлено официальное утверждение, мо</w:t>
        <w:softHyphen/>
        <w:t>гут проводить такие же испытания. Если для светоотражающе</w:t>
        <w:softHyphen/>
        <w:t>го материала используемого типа характерны «систематические дефекты при использовании», то испытанные образцы материа</w:t>
        <w:softHyphen/>
        <w:t>ла должны направляться для оценки компетентному органу, вы</w:t>
        <w:softHyphen/>
        <w:t>давшему официальное утверждени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6.3.</w:t>
        <w:tab/>
        <w:t>При отсутствии прочих критериев понятие «системати</w:t>
        <w:softHyphen/>
        <w:t>ческий дефект при использовании», характерный для светоот</w:t>
        <w:softHyphen/>
        <w:t>ражающего материала данного типа, следует толковать по раз</w:t>
        <w:softHyphen/>
        <w:t>делу 6 настоящих Правил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7.</w:t>
        <w:tab/>
        <w:t>Сопротивление по отношению к проникновению воды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7.1.</w:t>
        <w:tab/>
        <w:t>Образец светоотражающей маркировки погружают на 10 мин в воду температурой (50±5)°С таким образом, чтобы вер</w:t>
        <w:softHyphen/>
        <w:t>хний край верхней части светоотражающей поверхности нахо</w:t>
        <w:softHyphen/>
        <w:t>дился на глубине 20 мм. Испытание повторяют после поворота образца на 180°, так чтобы светоотражающая поверхность на</w:t>
        <w:softHyphen/>
        <w:t>ходилась на дне, а тыльная сторона — на глубине 20 мм. Затем образец (образцы) немедленно погружают при таких же услови</w:t>
        <w:softHyphen/>
        <w:t>ях в воду температурой (25±5)°С.</w:t>
      </w:r>
    </w:p>
    <w:p>
      <w:pPr>
        <w:pStyle w:val="Normal"/>
        <w:spacing w:before="40" w:after="0"/>
        <w:ind w:firstLine="720"/>
        <w:jc w:val="both"/>
        <w:rPr/>
      </w:pPr>
      <w:r>
        <w:rPr>
          <w:rFonts w:cs="Arial" w:ascii="Arial" w:hAnsi="Arial"/>
          <w:sz w:val="28"/>
        </w:rPr>
        <w:t>7.2.</w:t>
        <w:tab/>
        <w:t>Вода не должна проникать в отражающую поверхность образца. Если в результате визуального осмотра четко устанав-</w:t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. Р 41.104-99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ливают наличие воды, то считают, что светоотражающий мате</w:t>
        <w:softHyphen/>
        <w:t>риал не прошел испытания.</w:t>
      </w:r>
    </w:p>
    <w:p>
      <w:pPr>
        <w:pStyle w:val="Normal"/>
        <w:spacing w:before="40" w:after="0"/>
        <w:ind w:firstLine="720"/>
        <w:jc w:val="both"/>
        <w:rPr/>
      </w:pPr>
      <w:r>
        <w:rPr>
          <w:rFonts w:cs="Arial" w:ascii="Arial" w:hAnsi="Arial"/>
          <w:sz w:val="28"/>
        </w:rPr>
        <w:t>7.3.</w:t>
        <w:tab/>
        <w:t>Если в результате визуального осмотра вода не обнару</w:t>
        <w:softHyphen/>
        <w:t>жена или если имеются какие-либо сомнения, то измеряют ко</w:t>
        <w:softHyphen/>
        <w:t xml:space="preserve">эффициент светоотражения </w:t>
      </w: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</w:rPr>
        <w:t>' в соответствии с положениями Приложения 7; перед этим образец слегка встряхивают для уст</w:t>
        <w:softHyphen/>
        <w:t>ранения излишков воды снаружи.</w:t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41.104-99</w:t>
      </w:r>
    </w:p>
    <w:p>
      <w:pPr>
        <w:pStyle w:val="Normal"/>
        <w:spacing w:before="20" w:after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ложение 9</w:t>
        <w:br/>
        <w:t>(справочное)</w:t>
      </w:r>
    </w:p>
    <w:p>
      <w:pPr>
        <w:pStyle w:val="Normal"/>
        <w:spacing w:lineRule="auto" w:line="319" w:before="1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mallCaps/>
          <w:sz w:val="28"/>
        </w:rPr>
        <w:t xml:space="preserve">Предписания </w:t>
      </w:r>
      <w:r>
        <w:rPr>
          <w:rFonts w:cs="Arial" w:ascii="Arial" w:hAnsi="Arial"/>
          <w:b/>
          <w:sz w:val="28"/>
        </w:rPr>
        <w:t>в отношении формы маркировки</w:t>
        <w:br/>
        <w:t>и требования, касающиеся ее нанесения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spacing w:before="10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1.</w:t>
        <w:tab/>
        <w:t>Боковая и задняя маркировка полосам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1.1.</w:t>
        <w:tab/>
        <w:t>Светоотражающие маркировочные материалы, нанесен</w:t>
        <w:softHyphen/>
        <w:t>ные на автотранспортные средства, могут состоять из одного или нескольких элементов, расположенных непрерывно, параллель</w:t>
        <w:softHyphen/>
        <w:t>но или в максимально возможной степени параллельно опорной поверхно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Это же требование распространяется на автотранспортные средства, включающие тягачи, полуприцепы и другие автотран</w:t>
        <w:softHyphen/>
        <w:t>спортные средства. Использовать составы автотранспортных средств, включающие маркированные в соответствии с настоя</w:t>
        <w:softHyphen/>
        <w:t>щими Правилами, и немаркированные автотранспортные сред</w:t>
        <w:softHyphen/>
        <w:t>ства, не рекомендуетс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1.2.</w:t>
        <w:tab/>
        <w:t>Маркировку следует наносить таким образом, чтобы она способствовала как можно более четкой идентификации всей длины и ширины автотранспортного средства (по крайней мере 80% длины и/или ширины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1.3.</w:t>
        <w:tab/>
        <w:t>В случае не сплошных полос расстояние между единич</w:t>
        <w:softHyphen/>
        <w:t>ными элементами должно быть, по возможности, минимальным и не превышать 50% длины самого короткого элемен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1.4.</w:t>
        <w:tab/>
        <w:t>Минимальная высота светоотражающих маркировочных материалов должна составлять по меньшей мере 250 мм над опорной поверхностью, а максимальная высота— 1500 мм. Вместе с тем в случаях, когда технические условия не позволя</w:t>
        <w:softHyphen/>
        <w:t>ют выдержать высоту 1500 мм, допускается значение 2100 мм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2.</w:t>
        <w:tab/>
        <w:t>Контурная маркировк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2.1.</w:t>
        <w:tab/>
        <w:t>Контурную маркировку следует наносить таким об</w:t>
        <w:softHyphen/>
        <w:t>разом, чтобы она способствовала как можно более точной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</w:t>
      </w:r>
    </w:p>
    <w:p>
      <w:pPr>
        <w:pStyle w:val="Normal"/>
        <w:spacing w:before="40" w:after="0"/>
        <w:ind w:firstLine="720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Национальные органы могут вводить требования, отличающиеся от этих предписаний. В Российской Федерации данные предписания регламентируются ГОСТ Р 51253-99 «Автотранспортные средства. Цветографические схемы размещения светоотражающей маркировки. Технические требования»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СТ Р 41.104-99 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28"/>
        </w:rPr>
        <w:t>идентификации всей формы автотранспортного средства сбоку и сзад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2.2.</w:t>
        <w:tab/>
        <w:t>В случае не сплошных полос расстояние между единич</w:t>
        <w:softHyphen/>
        <w:t>ными элементами должно быть, по возможности, минимальным и не превышать 50% длины самого короткого элемен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2.3.</w:t>
        <w:tab/>
        <w:t>Минимальная высота нижней части светоотражающего маркировочного материала должна составлять по меньшей мере 250 мм над уровнем грунта, а максимальная высота — 1500 мм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3.</w:t>
        <w:tab/>
        <w:t>Отличительная и графическая маркировка (реклам</w:t>
        <w:softHyphen/>
        <w:t>ного характера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3.1.</w:t>
        <w:tab/>
        <w:t>Светоотражающую отличительную и/или графическую маркировку следует наносить на автотранспортное средство только в пределах контурной маркировки сбоку при условии, что она не снижает эффективности контурной маркировки и обяза</w:t>
        <w:softHyphen/>
        <w:t>тельных устройств освещения и световой сигнализации. В от</w:t>
        <w:softHyphen/>
        <w:t>личие от контурной маркировки, отличительную и/или графи</w:t>
        <w:softHyphen/>
        <w:t>ческую маркировку следует выдерживать в надлежащей форме, как указано в 3.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3.2.</w:t>
        <w:tab/>
        <w:t>Условие соблюдения «надлежащей формы» выполня</w:t>
        <w:softHyphen/>
        <w:t>ют в том случае, если: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2.1.</w:t>
        <w:tab/>
        <w:t>число букв/цифр составляет менее 15;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2.2.</w:t>
        <w:tab/>
        <w:t>высота букв/цифр составляет 300-1000 м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3.2.3.</w:t>
        <w:tab/>
        <w:t>площадь всей светоотражающей поверхности не пре</w:t>
        <w:softHyphen/>
        <w:t>вышает 2,0 м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3.2.4.</w:t>
        <w:tab/>
        <w:t>не используются такие длинные обозначения, как, например, адреса и номера телефонов.</w:t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</w:t>
        <w:tab/>
        <w:t>Примеры светоотражающей маркировки</w:t>
      </w:r>
    </w:p>
    <w:p>
      <w:pPr>
        <w:pStyle w:val="Normal"/>
        <w:spacing w:before="40" w:after="0"/>
        <w:ind w:firstLine="720"/>
        <w:jc w:val="both"/>
        <w:rPr/>
      </w:pPr>
      <w:r>
        <w:rPr>
          <w:rFonts w:cs="Arial" w:ascii="Arial" w:hAnsi="Arial"/>
          <w:sz w:val="28"/>
        </w:rPr>
        <w:t>Примеры светоотражающей маркировки приведены в до</w:t>
        <w:softHyphen/>
        <w:t>полнениях 1 и 2.</w:t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78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41.104-99</w:t>
      </w:r>
    </w:p>
    <w:p>
      <w:pPr>
        <w:pStyle w:val="Normal"/>
        <w:spacing w:lineRule="auto" w:line="278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полнение 1</w:t>
      </w:r>
    </w:p>
    <w:p>
      <w:pPr>
        <w:pStyle w:val="Normal"/>
        <w:spacing w:lineRule="auto" w:line="319" w:before="1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mallCaps/>
          <w:sz w:val="28"/>
        </w:rPr>
        <w:t xml:space="preserve">Примеры </w:t>
      </w:r>
      <w:r>
        <w:rPr>
          <w:rFonts w:cs="Arial" w:ascii="Arial" w:hAnsi="Arial"/>
          <w:b/>
          <w:sz w:val="28"/>
        </w:rPr>
        <w:t>нанесения светоотражающей маркировки</w:t>
        <w:br/>
        <w:t>при помощи полос</w:t>
      </w:r>
    </w:p>
    <w:p>
      <w:pPr>
        <w:pStyle w:val="Normal"/>
        <w:spacing w:before="460" w:after="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60" w:after="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мер А</w:t>
      </w:r>
    </w:p>
    <w:p>
      <w:pPr>
        <w:pStyle w:val="Normal"/>
        <w:spacing w:before="460" w:after="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8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413635" cy="18649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60" w:after="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760" w:after="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мер В</w:t>
      </w:r>
    </w:p>
    <w:p>
      <w:pPr>
        <w:pStyle w:val="Normal"/>
        <w:spacing w:before="760" w:after="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419475" cy="1907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109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41.104-99</w:t>
      </w:r>
    </w:p>
    <w:p>
      <w:pPr>
        <w:pStyle w:val="Normal"/>
        <w:spacing w:lineRule="auto" w:line="1099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мер С</w:t>
      </w:r>
    </w:p>
    <w:p>
      <w:pPr>
        <w:pStyle w:val="Normal"/>
        <w:spacing w:before="14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230880" cy="18897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80" w:after="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мер</w:t>
      </w:r>
      <w:r>
        <w:rPr>
          <w:rFonts w:cs="Arial" w:ascii="Arial" w:hAnsi="Arial"/>
          <w:sz w:val="28"/>
          <w:lang w:val="en-US"/>
        </w:rPr>
        <w:t xml:space="preserve"> D</w:t>
      </w:r>
    </w:p>
    <w:p>
      <w:pPr>
        <w:pStyle w:val="Normal"/>
        <w:spacing w:before="780" w:after="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6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870835" cy="944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41.104-99</w:t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мер Е</w:t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633345" cy="19507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41.104-9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20" w:after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полнение 2</w:t>
      </w:r>
    </w:p>
    <w:p>
      <w:pPr>
        <w:pStyle w:val="Normal"/>
        <w:spacing w:lineRule="auto" w:line="319"/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spacing w:lineRule="auto" w:line="319"/>
        <w:jc w:val="center"/>
        <w:rPr/>
      </w:pPr>
      <w:r>
        <w:rPr>
          <w:rFonts w:cs="Arial" w:ascii="Arial" w:hAnsi="Arial"/>
          <w:b/>
          <w:smallCaps/>
          <w:sz w:val="28"/>
        </w:rPr>
        <w:t xml:space="preserve">Примеры </w:t>
      </w:r>
      <w:r>
        <w:rPr>
          <w:rFonts w:cs="Arial" w:ascii="Arial" w:hAnsi="Arial"/>
          <w:b/>
          <w:sz w:val="28"/>
        </w:rPr>
        <w:t>нанесения светоотражающей</w:t>
        <w:br/>
        <w:t>контурной маркировки</w:t>
        <w:br/>
        <w:t>(с отличительной и графической маркировкой)</w:t>
      </w:r>
    </w:p>
    <w:p>
      <w:pPr>
        <w:pStyle w:val="Normal"/>
        <w:spacing w:before="240" w:after="0"/>
        <w:ind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240" w:after="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мер А</w:t>
      </w:r>
    </w:p>
    <w:p>
      <w:pPr>
        <w:pStyle w:val="Normal"/>
        <w:spacing w:before="240" w:after="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6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383155" cy="18345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40" w:after="0"/>
        <w:ind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840" w:after="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мер В</w:t>
      </w:r>
    </w:p>
    <w:p>
      <w:pPr>
        <w:pStyle w:val="Normal"/>
        <w:spacing w:before="840" w:after="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388995" cy="18770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41.104-99</w:t>
      </w:r>
    </w:p>
    <w:p>
      <w:pPr>
        <w:pStyle w:val="Normal"/>
        <w:spacing w:before="440" w:after="0"/>
        <w:ind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440" w:after="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мер С</w:t>
      </w:r>
    </w:p>
    <w:p>
      <w:pPr>
        <w:pStyle w:val="Normal"/>
        <w:spacing w:before="440" w:after="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4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297555" cy="18529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20" w:after="0"/>
        <w:ind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820" w:after="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мер</w:t>
      </w:r>
      <w:r>
        <w:rPr>
          <w:rFonts w:cs="Arial" w:ascii="Arial" w:hAnsi="Arial"/>
          <w:sz w:val="28"/>
          <w:lang w:val="en-US"/>
        </w:rPr>
        <w:t xml:space="preserve"> D</w:t>
      </w:r>
    </w:p>
    <w:p>
      <w:pPr>
        <w:pStyle w:val="Normal"/>
        <w:spacing w:before="820" w:after="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8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651760" cy="8896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41.104-9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20" w:after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ложение 10</w:t>
        <w:br/>
        <w:t>(информационное)</w:t>
      </w:r>
    </w:p>
    <w:p>
      <w:pPr>
        <w:pStyle w:val="Normal"/>
        <w:spacing w:before="14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mallCaps/>
          <w:sz w:val="28"/>
        </w:rPr>
        <w:t>Библиография</w:t>
      </w:r>
    </w:p>
    <w:p>
      <w:pPr>
        <w:pStyle w:val="Normal"/>
        <w:spacing w:before="60" w:after="0"/>
        <w:ind w:left="709" w:hanging="709"/>
        <w:rPr/>
      </w:pPr>
      <w:r>
        <w:rPr>
          <w:rFonts w:cs="Arial" w:ascii="Arial" w:hAnsi="Arial"/>
          <w:sz w:val="28"/>
        </w:rPr>
        <w:t>[1]</w:t>
        <w:tab/>
        <w:t>Соглашение {</w:t>
      </w:r>
      <w:r>
        <w:rPr>
          <w:rFonts w:cs="Arial" w:ascii="Arial" w:hAnsi="Arial"/>
          <w:sz w:val="28"/>
          <w:lang w:val="en-US"/>
        </w:rPr>
        <w:t>E</w:t>
      </w:r>
      <w:r>
        <w:rPr>
          <w:rFonts w:cs="Arial" w:ascii="Arial" w:hAnsi="Arial"/>
          <w:sz w:val="28"/>
        </w:rPr>
        <w:t>/</w:t>
      </w:r>
      <w:r>
        <w:rPr>
          <w:rFonts w:cs="Arial" w:ascii="Arial" w:hAnsi="Arial"/>
          <w:sz w:val="28"/>
          <w:lang w:val="en-US"/>
        </w:rPr>
        <w:t>ECE</w:t>
      </w:r>
      <w:r>
        <w:rPr>
          <w:rFonts w:cs="Arial" w:ascii="Arial" w:hAnsi="Arial"/>
          <w:sz w:val="28"/>
        </w:rPr>
        <w:t>/324-</w:t>
      </w:r>
      <w:r>
        <w:rPr>
          <w:rFonts w:cs="Arial" w:ascii="Arial" w:hAnsi="Arial"/>
          <w:sz w:val="28"/>
          <w:lang w:val="en-US"/>
        </w:rPr>
        <w:t>E</w:t>
      </w:r>
      <w:r>
        <w:rPr>
          <w:rFonts w:cs="Arial" w:ascii="Arial" w:hAnsi="Arial"/>
          <w:sz w:val="28"/>
        </w:rPr>
        <w:t>/</w:t>
      </w:r>
      <w:r>
        <w:rPr>
          <w:rFonts w:cs="Arial" w:ascii="Arial" w:hAnsi="Arial"/>
          <w:sz w:val="28"/>
          <w:lang w:val="en-US"/>
        </w:rPr>
        <w:t>ECE</w:t>
      </w:r>
      <w:r>
        <w:rPr>
          <w:rFonts w:cs="Arial" w:ascii="Arial" w:hAnsi="Arial"/>
          <w:sz w:val="28"/>
        </w:rPr>
        <w:t>/</w:t>
      </w:r>
      <w:r>
        <w:rPr>
          <w:rFonts w:cs="Arial" w:ascii="Arial" w:hAnsi="Arial"/>
          <w:sz w:val="28"/>
          <w:lang w:val="en-US"/>
        </w:rPr>
        <w:t>TRANS</w:t>
      </w:r>
      <w:r>
        <w:rPr>
          <w:rFonts w:cs="Arial" w:ascii="Arial" w:hAnsi="Arial"/>
          <w:sz w:val="28"/>
        </w:rPr>
        <w:t>/505/</w:t>
      </w:r>
      <w:r>
        <w:rPr>
          <w:rFonts w:cs="Arial" w:ascii="Arial" w:hAnsi="Arial"/>
          <w:sz w:val="28"/>
          <w:lang w:val="en-US"/>
        </w:rPr>
        <w:t>Rev</w:t>
      </w:r>
      <w:r>
        <w:rPr>
          <w:rFonts w:cs="Arial" w:ascii="Arial" w:hAnsi="Arial"/>
          <w:sz w:val="28"/>
        </w:rPr>
        <w:t>/2} о при</w:t>
        <w:softHyphen/>
        <w:t>нятии единообразных технических предписаний для колес</w:t>
        <w:softHyphen/>
        <w:t>ных транспортных средств, предметов оборудования и час</w:t>
        <w:softHyphen/>
        <w:t>тей, которые могут быть установлены и/или использованы на колесных транспортных средствах и об условиях взаимного признания официальных утверждений, выдавае</w:t>
        <w:softHyphen/>
        <w:t>мых на основе этих предписаний. (Пересмотр 2, включает поправки, вступившие в силу 16 октября 1995 г.)</w:t>
      </w:r>
    </w:p>
    <w:p>
      <w:pPr>
        <w:pStyle w:val="Normal"/>
        <w:spacing w:before="20" w:after="0"/>
        <w:ind w:left="709" w:hanging="709"/>
        <w:rPr/>
      </w:pPr>
      <w:r>
        <w:rPr>
          <w:rFonts w:cs="Arial" w:ascii="Arial" w:hAnsi="Arial"/>
          <w:sz w:val="28"/>
        </w:rPr>
        <w:t>[2]</w:t>
        <w:tab/>
        <w:t>ИСО 105-В02-78 Материалы текстильные. Методы опреде</w:t>
        <w:softHyphen/>
        <w:t>ления устойчивости окраски. Часть В02. Устойчивость ок</w:t>
        <w:softHyphen/>
        <w:t>раски к искусственному свету: ксеноновая дуговая лампа.</w:t>
      </w:r>
    </w:p>
    <w:p>
      <w:pPr>
        <w:pStyle w:val="Normal"/>
        <w:spacing w:before="12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ДК 629:114:006.354                   ОКС 03.220.20         Д28    ОКП 45 9000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Ключевые слова: маркировка светоотражающая, колориметрические спецификации, фотометрические спецификации, воздействие внешних факторов; автотранспортные средства, большая длина, большая грузоподъемность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</w:rPr>
        <w:t>______________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7"/>
      <w:type w:val="nextPage"/>
      <w:pgSz w:w="11906" w:h="16838"/>
      <w:pgMar w:left="1800" w:right="1800" w:gutter="0" w:header="0" w:top="1440" w:footer="92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>
        <w:rFonts w:cs="Arial"/>
        <w:sz w:val="20"/>
      </w:rPr>
    </w:pPr>
    <w:r>
      <w:rPr>
        <w:rFonts w:cs="Arial"/>
        <w:sz w:val="20"/>
      </w:rPr>
      <w:t>Документ подготовлен компанией «ЗЕНОН» — Рекламные Поставки»</w:t>
    </w:r>
  </w:p>
  <w:p>
    <w:pPr>
      <w:pStyle w:val="Footer"/>
      <w:jc w:val="center"/>
      <w:rPr/>
    </w:pPr>
    <w:r>
      <w:rPr>
        <w:rFonts w:cs="Arial" w:ascii="Arial" w:hAnsi="Arial"/>
      </w:rPr>
      <w:t xml:space="preserve">специально для корпоративного веб-сервера </w:t>
    </w:r>
    <w:r>
      <w:rPr>
        <w:rFonts w:cs="Arial" w:ascii="Arial" w:hAnsi="Arial"/>
        <w:lang w:val="en-US"/>
      </w:rPr>
      <w:t>www</w:t>
    </w:r>
    <w:r>
      <w:rPr>
        <w:rFonts w:cs="Arial" w:ascii="Arial" w:hAnsi="Arial"/>
      </w:rPr>
      <w:t>.</w:t>
    </w:r>
    <w:r>
      <w:rPr>
        <w:rFonts w:cs="Arial" w:ascii="Arial" w:hAnsi="Arial"/>
        <w:lang w:val="en-US"/>
      </w:rPr>
      <w:t>zenonline</w:t>
    </w:r>
    <w:r>
      <w:rPr>
        <w:rFonts w:cs="Arial" w:ascii="Arial" w:hAnsi="Arial"/>
      </w:rPr>
      <w:t>.</w:t>
    </w:r>
    <w:r>
      <w:rPr>
        <w:rFonts w:cs="Arial" w:ascii="Arial" w:hAnsi="Arial"/>
        <w:lang w:val="en-US"/>
      </w:rPr>
      <w:t>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16"/>
        <w:i w:val="false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Dutch;Times New Roman" w:hAnsi="Dutch;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ind w:right="-199" w:hanging="0"/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40" w:after="0"/>
      <w:jc w:val="center"/>
      <w:outlineLvl w:val="3"/>
    </w:pPr>
    <w:rPr>
      <w:rFonts w:ascii="Arial" w:hAnsi="Arial" w:cs="Arial"/>
      <w:b/>
      <w:bCs/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6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8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8"/>
      <w:u w:val="none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8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overflowPunct w:val="false"/>
      <w:autoSpaceDE w:val="false"/>
      <w:bidi w:val="0"/>
      <w:spacing w:lineRule="auto" w:line="300"/>
      <w:ind w:left="160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 w:before="20" w:after="0"/>
      <w:ind w:left="1985" w:hanging="1985"/>
      <w:jc w:val="both"/>
    </w:pPr>
    <w:rPr>
      <w:rFonts w:ascii="Arial" w:hAnsi="Arial" w:cs="Arial"/>
      <w:i/>
      <w:iCs/>
      <w:sz w:val="24"/>
    </w:rPr>
  </w:style>
  <w:style w:type="paragraph" w:styleId="BlockText">
    <w:name w:val="Block Text"/>
    <w:basedOn w:val="Normal"/>
    <w:qFormat/>
    <w:pPr>
      <w:ind w:left="709" w:right="-58" w:hanging="709"/>
    </w:pPr>
    <w:rPr>
      <w:rFonts w:ascii="Arial" w:hAnsi="Arial" w:cs="Arial"/>
      <w:sz w:val="28"/>
    </w:rPr>
  </w:style>
  <w:style w:type="paragraph" w:styleId="BodyTextIndent2">
    <w:name w:val="Body Text Indent 2"/>
    <w:basedOn w:val="Normal"/>
    <w:qFormat/>
    <w:pPr>
      <w:spacing w:before="180" w:after="0"/>
      <w:ind w:firstLine="72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5:58:00Z</dcterms:created>
  <dc:creator>ZENON SIGN SUPPLY</dc:creator>
  <dc:description/>
  <dc:language>en-US</dc:language>
  <cp:lastModifiedBy>Igor Gourzhuyenko</cp:lastModifiedBy>
  <dcterms:modified xsi:type="dcterms:W3CDTF">2000-01-24T16:01:00Z</dcterms:modified>
  <cp:revision>3</cp:revision>
  <dc:subject/>
  <dc:title>ГОСТ Р 41.104-99 и ГОСТ Р 51253-99</dc:title>
</cp:coreProperties>
</file>